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'Blur's School of Wisdom v.1.00 ORDER FO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fill out this form and send it along with a check or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DOLLARS!. $5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REGISTRA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HONE NUMBER : 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DDRESSES 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REGISTRATION TERMS,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OBSOW.DOC                               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 PAYABLE TO:   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18 JFEFFERSON DRIV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