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'Blue's School of Wisdom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 Game Module Created For Dog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6 - 1997:  C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!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egal Noti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SCHOOL OF WISDOM IS THE COPYRIGHTED PROPERTY OF CARL G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UTHORIZED TO MODIFY, MERGE, REVERSE 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Ol'Blue's School of Wisdom in it's unregistered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atisfied with it's usefullness. At that ti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Ol'Blue's School of Wisdo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a BBS or other online services in it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Shareware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School of Wisdom on disk or CD, provided that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tents of the OBSOW100 archiv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 in your OBSOW100 archiv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call Online! USA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WCFG.EXE  :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: Description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W.DOC     :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W.EXE     : Ol'Blue's School of Wisdom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l'Blue's School of Wisdom is Shareware,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fore deciding whether or not to purchase it. Man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re in fact registered by the us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We belive that, once you see the quality and stabl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Blue's School of Wisdom, you will be proud to offer this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mil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Blue's School of Wisdom is slightly crippled to your users sin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enu options are not available until the IGM i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s that are crippled are: only 1 turn per day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the News File, and not being able to add new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gister Ol'Blue's School of Wisdom, you will recie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just for your copy of the IGM!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is supplied and enter in you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this quality product, you are ensuring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of Ol'Blue's School of Wisdom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. NO CHARGE FOR FUTURE UPGRADES, EVER! Down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left up to you. The latest version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liable here at Online! USA (615) 388-7766 or 380-19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upplied REGISTER.DOC file and fill it out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tinen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, along with your registration fee and you will rec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 for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mailing time to receive your registration is about 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ceived, it will usually be mail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the Ol'Blue's School of Wisdom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"OBSOWCF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the [ENTER] key. You will then be promp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well. If not registered,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(I)nstall. OBSOW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IGM. If you answer (Y)es, OBSOW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ext to the Daily Herald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Ol'Blue's School of Wisdom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** To setup QUESTION.DAT, use a text editor and add 2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right under the other, and save this as QUESTION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 not add the question mark to your question, the IG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 you. &lt;&lt;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** To create ANSWER.DAT, use a text editor, put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vious questions, each one on a seperate line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s ANSWER.DAT. &lt;&lt;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- Registered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- If you happen to not add all of the questions, the IG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internal ones where the external on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 - Your questions and answers are limited to 70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maximun,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 is pretty straightforward. You can test your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 questions that are picked at random. If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ain some reward. If answered incorrectly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se the test fee but will also lose some of the item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GM is registered, the number of turn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 day can be increased from 1 to 4. In addition, if QUES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.DAT exist in the IGM directory, then 20 mor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can be added to the IGM.  Just because the limit is 20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is all a sysop can install.  A sysop can mak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and answers and change them out periodical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ight be to have a batch file that is run during an even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files out regularly.  There are several possib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one thing in mind: You can only go into this IGM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 go in and decide to quit before you "Take the T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nother chanc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IGM enjoyable. There are more IG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r support will help keep them coming along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 Also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contact me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Carl Goa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Online! US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15) 388-7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15) 380-1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csgoad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Cred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ake a moment and give credit to all of the people wh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reation of Ol'Blue's School of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udy Tuttle - for idea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Ken Cothran - Beta testing plu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enifer Haynes - for help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enny Lovett - source of inspiration for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John Place - Beta Tester - Thanks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Ken Cothran.  He was very instrum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and assistance.  Without his help, Ol'Blue's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would not even be a reality. I also want to thank Ken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a few tricks that made all of this possible.  K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encouraging, especially when things went wro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d out things in an objective manner that was never critic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"Thanks, Ken!"  "Great job for mak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gWorld! Keep up the grea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l'Blue's School of Wisd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