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s &amp; Screens for use on ROBOBOARD /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New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socket, RI 0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401) 769-2055 (ROBO/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eautiful collection of Astronomical objects in JPEG (JP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ewing windows for those sysops who wish to create a visual as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al section on their ROBOBOARD/F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I included a file called BVBBS.ICO which is m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s for use on my BBS.. This ICO file is need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an EXIT icon (opened door with the word EXIT on top)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ll the other icons in this library for other purpose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4 included icons in this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rposly created BLACK windows for most of these JPEG im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, and added a few "stars" along the border of some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llusion of being in "space".. The Mother Earth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ARTH.JPG) is a nice example of the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JPEG images are not as sharp as I would like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GIF files I converted over to JPG were well over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and since I wanted to make the JPEG images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a tradeoff on image quality/file size.. MOS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good "Earth is example", sharp and UNDER 5k in size! 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(or &lt;chock&gt; 1200 baud), the images will not take forever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! Some images are over 10k in size, because these images I purp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little larger to make the image sharp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d COLOR instead of GreyScale for the images.. While GreySca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produced a more sharper image, the objects would lo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o the viewer in GreyScale. (Saturn and Jupiter would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y in B&amp;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image of SATURN (2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PEG of Jupiter (with the shadow of a moon on the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(For an image under 5k, it shows lots of detail and is 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ar clusters, and other objects from the 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of a Space Shuttl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of Armstrong on the MOON in Apoll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 a work directory with no other files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their respective sub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ENGLISH\GRAPHICS : ALL .BLB, .IDX, .TFX and .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included in the enclosed archive GRAPHIC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JPEG             : ALL 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included in the enclosed archive JPEG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OBOFX\FXDRAW\ICONS     : BVBBS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you have to do is create a Bulletin in ROBOBOARD/FX 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the menu type to display a GRAPHIC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I did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FORUM (#5) I called ASTRONOMY for my inform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BULLETIN for each file (using the filenames of the BL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ing in FORUM 5, GRAPHICAL, TEL-FX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pecial menu (My Astronomy SIG) that branches 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TRO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edited ASTRON.MNU and added the function to list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5 as the forum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If you have any questions, problems, suggestions, etc, eith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Fido 1:323/201 or call the above BBS (USE FX/TERM, I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working on some more JPEG images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time to time dealing with the astronomical the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GIF that you would like to see in this packag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BVBBS and we'll put it online (and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the respective TFX files (the FXDRAW source code)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iewing windows within FXDRAW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"The Observator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