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BJECTIVES MANAGER WORKBOOK VERSION 1.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for EXCEL 5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ration is required to use the OBJECTIVES MANAGER WORK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EXCEL 5.0 after an initial trial period of 30 d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ered users of OBJECTIVES MANAGER WORKBOOK receive techn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port and assistance.  A registered user will receive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ent version of the templates and notice of upd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OBJECTIVES MANAGER software and documentation are sup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S IS".  Willis E. Howard, III and Microsmith Computer Techn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claim all warranties, expressed or implied, including,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mitation, the warranties of merchantability or fitness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ticular purpose.  No liability is assumed for damages, 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consequential, which may result from their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RATION:                   # COPIES:          AMOU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DIVIDUAL  ($30.00 per copy)   _________          $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For use by one individu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SINESS   ($200.00 per copy)   _________          $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For use in one build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SINESS  ($2000.00 per copy)   _________          $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For unlimited worldwide us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TAL                                              $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ND A CHECK OR MONEY ORDER ONLY, PAYABLE TO WILLIS E. HOWARD, II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  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RESS  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ITY/STATE/PROVINCE  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UNTRY/POSTAL CODE  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NE  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FTWARE MEDIA:  ( ) 3-1/2" disk  OR  ( ) 5-1/4" di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ND ME ( ) Current version 1.08  OR  ( ) Next released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SE FILL IN AND MAIL A COPY OF THIS PAGE WITH YOUR CHECK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WILLIS E. HOWARD, I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MICROSMITH COMPUTER TECHN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OB 147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ELKHART, IN  465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