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i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file changed to MM_BAR.TXT to avoid confusion with Shoot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 upgraded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to others will not display garbage if bar.tx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ad bugs connected with getting laid in ba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stall prog used, this one can install uninstall, and all th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ommand line reading bug fixed (nothing maj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