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i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stall prog used, this one can install uninstall, and all that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command line reading bug fixed (nothing maj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