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stro sitez may not have the newest version, except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load it to, the internet and the second tucson distro site.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 to date but it's up to the sysop usually to get i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uff on fido and usenet when new releases come. So you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 Most of the distro sitez have the newest ver in a matt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