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---   ---   ---   ---   ---   ---   ---   ---   ---   ---   ---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TRATION AVAILABLE!!!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cluded file called NY2008.ANS (and a smaller .ASC)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run in ASCII, ANSI or AVATAR, and I will add RIP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draws some nice 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eh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C,-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n *OLD* one and has not been around for quite a f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I just include it if it happens, but I'm 99% sure it won'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fighting (karate,boxing,telepath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ghts generally more sofisticated (using limited items - rock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 There is ONLINE REGISTR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