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us (tm) - Next Epoch matriX User Syste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rd Party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6 Intuitive Vision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us Environment Variable:  ENVIR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           :  0.9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             :  19 Jun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Vision Software may be in no way held responsible for inaccu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with regard to spelling, content, or any other item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within at your own risk.  This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no guarantee of its accuracy 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U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us environment variable tells Nexus where to fi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ATRIX.DAT data file.  It should be specifie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mparable file)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EXUS=C:\NEX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r may not contain a backslash at the end of the director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should be no spaces between NEXUS the '=' (equal sig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file ENVIRON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