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Maker v1.0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[_____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[_____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[___________________]   State: [__]    Zip Code: [_____-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Payment (US Funds Only): [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Conditional for Check/MO   }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ke checks and money orders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 Computing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0 West Boulevard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khart, Indiana   46514-201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