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wsMaker v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MC� Comput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1    -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- Leg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-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2    -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   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    -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     -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     - Fil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5     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3    - Creating New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     - Creating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2     - Creating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3     - Configuring News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4     - Creating the New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4   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- Sup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5   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Leg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� Computing Technologies is the sole owner of rights for NewsMaker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 no  condition(s) may  this  program, documentation, or  archive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.  MC� Computing Technologies reserves the right to deny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roduction  and/or  support of this  program at any time 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fication.  Under no  circumstances  may MC� Computing  Technologi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 accountable for loss of data or profits, damage to  equip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, or personal loss do the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shareware  version  of this  archive must  be freely  distribut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'warehouse' or distribution  establishment may charge up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excess of $6.00 for diskette fees and shipping and handling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se of  electronic  distribution, such  as through  such medium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 board system (BBS), if an access fee is  required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 may be incurred to acces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archive is  distributed under the  shareware concept.  The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allows for a trial period of 30 days during which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ree of charge.  After  the 30 day trial period  has expir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gister your copy or immediately discontinue use. 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entitled to support via the MC� Computing Technologi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notification of product updates and releases, and you may rece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rterly newsletter which will  keep you abreast of our  develop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NewsMaker v1.0 simply  unzip the NWSMK10.ZIP archive into 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 directory.  For a list of files  that should be present,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FILES.LS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-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the executable file  NEWSETUP.EXE.  Enter the  information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first window.  Unless you have  registered this  program, enter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number.  If you registered this program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4.1 of this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 -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colors, either click on the 'Colors' button with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ab until the 'Colors' button is  highlighted and press &lt;ENT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figure the colors for the  heading border, date, BBS name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line and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 -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or remove headlines, either  click on the 'Headlines'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use or tab  until the 'Headlines' button is highligh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.  You may  have up to  10 headlines per news  release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line you must enter a  headline or title, and the path 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 ASCII textfile which  contains the news  release.  For 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newsfiles, refer to section  3.1 of this docum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e window you must also choose  either PCB @ codes or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4 -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define or  change the file  paths, either  click on the  'File/Pat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with your  mouse or  tab until  the 'File/Path' button  i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 and press &lt;ENTER&gt;.  Here you will define the paths 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final news files will be written.  Remember to  defin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for the  graphic and text  files, as the  graphic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if the names and path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5 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some information about the NewsMaker program, eithe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bout' button with your mouse  or tab until the 'About' button i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ed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- Creating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 several steps to creating a news file for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 - Creating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article that will be included  in the final news  rele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first  create a textfile  that has the text  that will  com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body of  the  article.  Edit a  textfile  using your  favorit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  (i.e. EDIT, COPY  CON, QEDIT, etc.) and  write your article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remember the name of the file in which you saved the your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ll need it to create the news release.  You may creat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new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3 - Configuring NewsMaker to Create New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information on configuring  NewsMaker  to include  your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ews release, please refer to section 2.2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4 - Creating the New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figuring  NewsMaker to include your articles  in the fi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, you  must run the executable  NEWSMAKE.EXE.  This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 and a  text news file.  In  the registered  version of News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include  NEWSMAKE.EXE in your  event, and the  news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nightly.  In the unregistered  version you are requir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after the text files are compiled into the final new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NewsMaker you must print the included REGISTER.DOC file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ut and mail it to the address included or send the form 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Maker program.  Registration will allow you to include this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nightly event, entitle you to free support on our BBS, and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receive our quarterly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ilable to all registered users of NewsMaker and all M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Technologies customers via our support BBS.  You may rea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BBS, Bill &amp; Hilary's BBS in Elkhart, Indiana, at 219:295-620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lso available via CompuServe or Internet E-Mail at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5024,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5024.274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ggestions and/or bug reports are greatly appreciated.  You ma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o us through any of the above, or you may send them to u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Postal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� Comput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 West Boulevar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khart, Indiana  46514-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Routines: Lake Vi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Coding: Mark 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: Mike 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