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World Order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O short for New World Order was started in May of 1993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my programming skills.  At this time, my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was TOC (Time of Chaos) a door game written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programmer named Brian Cain.  During one bo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set out to replicate Brian's map scrolling un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unit,  I didn't think too much ab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r game.  Cartel my first game was at the peak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,  and the thought of starting another doo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d not appeal to me.  In fact, the thought basic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ll.  So,  I let the unit sit.  After releasing Cartel v2.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 wanted to move on to something else. 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mmense collection of started games, meaningless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 source, I stumbled onto that old map unit.  I started on 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progressed very rapidly at first.  But the m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, the more the game resembled TOC.  For three month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roject sit, not wanting to produce another TOC. 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made the perfect game and me writing anot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.  One day,  I was given an idea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 my good friend Jeff "Seal".  He suggest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to the game and let people earn money by colonizing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ed like a great idea and I started wr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years later here we are.  I can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programmed for the whole time.  For months at a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through programmers block.  The stress of work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echnician) made me hate to even look at my compu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ptember 3rd I announced to my friends that I ha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One more thing I would like to say.  I know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physical similarities to TOC.  As I said earlier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TOC and I did not create another.  TOC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ossibly the best game ever made but NWO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plot.  "NWO" was derived from Minis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WO from their CD "Psalm 6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ation of the game is VERY simple.  First, 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ed NWOSETUP.EXE  From here,  it will mak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and ask you a few  simple questions.  NWO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s a batch file  called NWO.BAT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.  This  batch file MAY need alt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specific needs.  NWO needs the drop file in the 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f you edit your batch file  manually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rop file to the NW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must put the file NWOMAINT.EXE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ile.  NWOMAINT.EXE MUST be run EVERY n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note is that NWO requires approximately 1.2 meg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space to create its data storage area.  If you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, God help your Hard Drive (Just kid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     This tells NWO to load up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thout messing with his BBS setup.  The "/L"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the 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"      This command will tell NWO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"/N2" then NWO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/PC:\BBS" would tell NWO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I"      This resets the data files, or cre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t does the exact same thing as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 this was added for my use,  built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s well leave it in there in case someone loo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SETUP.EXE progra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oes is start the game over by deleting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reset the game by hitting "1"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ade a blunder in creating your NWO.CFG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your answers by hitting the "2" ke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r BBS software is not listed in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ich of the BBS software indicated run the sam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unfortunatly,  nothing in life is free my friend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WO is a BETA release.  The concept of BETA means that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ully tested and thus,  has bugs.  In the past I have p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ew to beta test and have given free registrations to those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 ran into the problem of no one responding,  and thu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buggy true release.  Thus by putting this game up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at it is not a real release.  But hey,  its a fre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ations or cripples.  Its FREE.  Please,  if you do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.  There are hundreds of places to report it.  First, 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(214) 238-7141.  Second, post it in one on the door ech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 Finally, if you are surfin the net you can pos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C@P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nally than finally,  I have decided to release my VOIC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technical support.  (214) 238-7933   Best time to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12:00 pm and 6:00 pm or between 11:00pm and 1:00 am  (Y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up at these insane hours)  Feel free to call whenever,  If Im a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will be off,  you wont disterb me.  Do to the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 receive, I cannot make return phone cal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...now isnt that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(Final Note)  -  NWO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t really belong at the end,  but I didnt want to mess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 numerals.  Call me Lazy.  NWO Term is basically a n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aller can use to speed the game up significantly.  Heres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ll the main ANSI's are stored on the user end and they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ransfered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NWO Term uses a two character color change string.  Regul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five character color change.  This may not seem like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sider that for a single screen the color may be chang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,  it does add up.  Place NWO Term up for download.  The 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main NWO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game for YOU the sysop, and YOUR users.  If you 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n addition to the game,  or added suppor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,  please tell me.  It definatly wont get chang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Multi Nod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part!  Alright,  here it is.  NWO is NOT a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OWEVER....it is multi-node friendly.  When a user i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 produces a file called ONLINE.TXT  When another user tries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 tells them that someone is currently in the game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ut of NWO, 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produce a problem if your computer re-boots or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WO.  If this happens the file is not removed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NWO.  If this occurs,  simply open ONLINE.TXT in a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remove the "*" from the first line and save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file ONLI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Having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