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erty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2) 546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Independence Ave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e 3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A Proposed Constitutional Model for the New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merica.  This is to replace the U.S.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Proposed Constitution for the '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', An analysis by E. Stanley Ritte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Review of the Proposed Constitution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ates of America, by Col. Curtis B. 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SED CONSTITUTIONAL MODEL FOR THE NEW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join in common endeavors, welcom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order, and create an adequate and self-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- we, the people, do establish the 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herein provided to be ours, and do ord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whose supreme law it shall be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for shall hav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CL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of expression, of communication, of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, or of petition shall not be abridg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formation possessed by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shall not be denied except in interest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; but communications among officia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 shall be privil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communicators may decline to revea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shall be responsible for hur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cy of individuals shall be respected;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izures shall be made only on judicial warrant;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ursued or questioned only for the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or the apprehension of suspected criminal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ules established unde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no discrimination because of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d, color, origin, or sex.  The Court of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may determine whether selec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s has been discrim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rsons shall have equal protection of the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ll electoral procedures the vote of every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shall count equally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public policy to promo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ssues and to encourage peaceful public gath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Permission to hold such gathering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nied, nor shall they be interrupted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emergency or on a showing of imminent da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der and on judicial war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actice of religion shall be privileged;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shall be imposed by some on others, and no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bl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itizen may purchase, sell, lease, hold, conv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real and personal property, and sha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rom all laws for security in suc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cannot contribute to productivi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share of the national produc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all be fair and the total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or this purpose held in the National Sharing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 shall be provided at public expen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et appropriate tests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 shall be deprived of life, libe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thout due process of law.  No proper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ou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ures shall define crime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straint, but confinement shall no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; and when possible, there shall b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 shall be placed twice in jeopar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s of habeas corpus shall not be suspend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sed persons shall be informed of charg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hall have a speedy trial, shall have reasonable b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llowed to confront witnesses or to c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be compelled to testify against themselves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arrest they shall be informed of thei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lent and to have counsel, provided, if necessa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xpense; and courts shall consider th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secution may be under an invalid or unjust sta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reedom of the citizen shall pr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sponsibility not to diminish that of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ech, communication, assembly, and petition,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reedom to others; of religion, to respect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of privacy, not to invade that of others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nd disposal of property, the obligation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vileg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nd enterprises holding themselv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public shall serve all equal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misrepresent, conforming to such stand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health and wel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of the law shall be repaid by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forcement; this shall include res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justice, apprehension of lawbrea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at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itizen shall participate in the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, assisting in the selection of official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ing of their conduct in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all render such services to the nation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required by law, objection by reason of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judicated as hereinafter provided; and no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r may receive special privileges unless they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purpose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all pay whatever share of governmental c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fairnes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all refuse awards or titles from other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representatives except as they be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responsibility to avoid 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eace; for this reason the bearing of a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ession of lethal weapons shall be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, members of the armed forces, and thos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hall assist in preserving the endow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enlarging the inheritance of futur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granted the use of public lands, the 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 shall have a responsibility for using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if irreplaceable, they are conserv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, they are put back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red officers of the armed forces, of th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service, and of the Senate shall regard the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manent obligation and shall not engage i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profit from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sing or controlling of devices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ology shall establish responsibility fo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nd responsibilities defined here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o such associations of citizens as may b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Newstates, each comprising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cent of the whole population.  Existing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may have the status of Newst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mmission, hereinafter provided, shall so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shall be guided in its recommendat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ccommodation to the conditions fo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States electing by referendum to contin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 recommend otherwise shall nevertheles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state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tates shall have constitutions form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processes hereinafter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all have Governors; legislatures,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nd judi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olitical procedures shall be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by electoral Overseers; but their elec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years of presidential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oral apparatus of the New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vailable to them, and they may be allotte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ules agreed to by the national Overse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may not be made by or for any candidat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approved by the Overseer; and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in a voting district shall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charter subsidiary governments, urb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, and may delegate to them powers appropriat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lay, or may delegate the laying of, taxe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ll conform to the restraints stated hereinaf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not tax exports, may not tax with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mports, and may not impose any tax forb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Newstates of America; bu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axation shall be clearly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on land may be at higher rates than thos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all be responsible for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ervices not reserved to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, such activities being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corresponding national agencies, where these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rrangements commo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s and responsibilitie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shall be effective in the Newstates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ended only in emergency when declared by Gover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approved by the Senate of the 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e powers of the Newstates shall ext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not reserved to the Newstates of America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powers shall not be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ates may not enter into any treaty,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ion, or agreement unless approved by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hereinaft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not coin money, provide for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 in any but legal tender, or make any charge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 services.  They may not enact ex post facto la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mpairing the obligation of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ates may not impose barriers to impor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 or impose any hindrance to citizens'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governments of the Newstates fail to carry ou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itutional duties, their officials sha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quired by the Senate, on the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keeper, to forfeit revenues from the 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ctor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ange for participation by the electo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policies and the selection of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all be an Elector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seer of electoral procedures shall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Senate and may be removed by a two-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 It shall be the Overseer's duty to super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national and district parties,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mong them, and provide for the no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of candidates for public office.  While i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eer shall belong to no political organiz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residential election shall offer to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ional party shall be one have had at least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ffiliation in the latest general election;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y shall be recognized when valid pet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at least 2 percent of the voters in each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districts drawn for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.  Recognition shall be suspe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gain 5 percent of the votes at a second 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at a third, or 15 percent at further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 parties shall be recognized w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cent of voters shall have signed pe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; but recognition shall be withdrawn up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act the same percentages as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nce of nation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Overseer shall bring par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gulations and entitle them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seer shall promulgate rules for party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see that fair practices are maintain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shall appoint deputies in each distr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upervise the choice, in district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of party administrators. 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may be objected to by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seer, with the administ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,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rovide the means for discussion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of public issues, and for this purpose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adequate facilities for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rrange for discussion, in annua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of the President's views, of the f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Branch, and such other information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for the enlightened politic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rrange, on the first Saturday in each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rollment, valid for one year, of voters a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seer shall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ssist the parties in nominating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ct members of the House of Representat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; and for this purpose designat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, each with a similar number of eligible v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 districts after each election.  In the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rty conventions having no more than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, so distributed that representation of vot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didates for delegate may becom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enting petitions signed by two hundr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rs. They shall be elected by party member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in March, those having the largest number of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osen until the three hundred be complete.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shall also be chosen by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ct conventions shall be h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esday in April.  Delegates shall cho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membership in the House of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aving the most votes becoming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rrange for the election each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mbers of the House of Representativ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from among the candidates chosen i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e three have the most votes to be 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seer shall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rrange for national conventions to mee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previous presidential elections,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legates from each district, the whole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one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didates for delegates sha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titions signed by five hundred registered vo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ed.  Those with the most votes, together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, being those next in number of votes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each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pprove procedures in these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ne hundred candidates to be members-at-l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Representatives, whose term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rminous with that of the President. 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 shall file one choice with convention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on submissions shall proceed until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10 percent, but not more than three candid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ident in any one district; if any distric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, those with the fewest votes shall b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eing added from the districts hav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until equality be reached.  Of those add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most votes shall be chos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Arrange procedures for the consi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of party objectives by th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Formulate rules for the nomin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candidates for President and Vice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ffices are to fall vacant,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 to be recognized when petitions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one hundred or more delegates, pled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upport until candidates can no longer win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ent to withdraw. Presidents and Vice-P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presentatives-at- large, shall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 after serving for three years,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new conventions shall be held within on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shall be chosen as for vacan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didates for President and Vice-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nominated on attaining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Arrange for the election on the first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ne, in appropriate years, of new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nd Vice-Presidents, and members-at-l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Representatives, all being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voters as a ticket; if no ticket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, the Overseer shall arrange another elec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uesday in June, between the two pers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otes; and if referendum so determine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imilar arrangements for the nomination and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lection, the one hav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sha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seer shall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Arrange for the convening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houses on the fourth Tuesday of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rrange for inauguration of the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 Presidents on the second Tuesday of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sts of electoral procedures shall be p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ds, and there shall be no private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candidates; no contributions or expendi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conventions, or campaigns shall be made;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may make any personal expenditures unles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niform rule of the Overseer; and person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xpenditures, directly or indirectly,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candidates shall report to the Overs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form to hi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 of the Electoral Branch shall be m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one percent to the net annual taxabl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f taxpayers, this sum to be held by the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ancial Affairs for disposition by the Overs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shall be distributed to parties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number of votes cast for the P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 at the last election, except that new part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gnized, shall share in proportion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dministrators shall make allocations to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in amounts proportional to the party v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ditures shall be audited by the Watchkeep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not expended within four years sha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a condition of eve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that reasonable facilities sha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y the overs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nn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Planning Branch to for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plans and to prepare budgets for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come in pursuit of policies form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National Planning Board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ppointed by the President; the first memb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rms designated by the President of one to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thereafter one shall be appointed each yea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hall appoint a Chairman who shall 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years unless remov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rman shall appoint, and shall superv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dministrator, together with such deputie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greed to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rman shall present to the Board six- and twel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development plans prepared by the planning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vised each year after public hea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 the year before they are to take effec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mitted to the President on the fourth Tu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for transmission to the Senate on September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mbers of the Board fail to approve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s by the forwarding date, the Chairm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make submission to the President with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rvation by such members.  The Presi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is proposal, with his comments, to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n Septe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recognized that the six- and twelv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ns represent national intentions te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aisal of possibilities.  The twelve-year pla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eneral estimate of probable progres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nd private; the six-year plan sha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to estimated income and expenditure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count of necessary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shall be to advance, through ever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, the excellence of national life. 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purpose to anticipate innovations,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pact, to assimilate them into existing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oderate deleterious effects on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- and twelve-year plans shall be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 and the opinions express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the formulation of plans for each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ith special attention to detail in pro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lans an extension of one year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ade each year and the estimates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shall be revised accordingly.  For non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he estimate of developments sha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eed for enlargement o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be objection by the President or the Se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- or Twelve-year plans, they shall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udy and resubmission.  If there still be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President and the Senate agree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.  If they do not agree, the Senate shall prev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shall be revi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tates, on June 1, shall submit propos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 be considered for inclusion in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.  Researches and admin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gated, when convenient, to planning ag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submissions from private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ganized associations affected with a public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the Board.  They shall report inten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, estimates of production and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of resources, numbers expected to be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ning Branch shall make and have cust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maps, and these shall be documents of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 both public and private; on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acilities, with extension ind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of all areas shall be ma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maps shall also be maintained by th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of the Newstates, and in matters no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he National Planning Board may rely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takings in violation of official design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risk of the venturer, and there sha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; but losses from designations after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coverable in actions before the Court of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ning Branch shall have available to i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ne-half of one percent of the approv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(not including debt services or payments from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They shall be held by the Chancellor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and expended according to rule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but funds not expended within six yea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s may be made for the planning ag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tates; but only the maps and plan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ose approved by them, shall have status 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king plans, there shall be due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other nations and such coopera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as may be approv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also be cooperation wi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such contributions to their work 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d by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CL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sid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of the Newstates of America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government, shaper of its commitments, expos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, and supreme commander of its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; shall have one term of nine years, unles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 percent of the electorate after three years;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the nation's resources are estim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rtioned to its more exigent needs; shall recomme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legislation, and action as may be necess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ddress the legislators each year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calling upon them to do their par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two Vice-Presidents 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; at the time of taking office the Presi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one Vice-President to supervise internal aff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o be deputy for general affairs.  The dep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ffairs shall succeed if the presidency be va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e- President for internal affairs shall be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 If either Vice-President shall di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 the President, with the consent of the 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oint a successor.  Vice-Presidents sha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xtended term with such assign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may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esidency fall vacant through the di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ice-Presidents, the Senate shall elect suc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members to serve until the next general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ice-Presidents and other offic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hall see to it that the laws ar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shall pay attention to the f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the Planning Board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Board, and the Watchkeeper in for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to the Vice-President for Gener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all be Chancellors of External, Financial,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y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llor of External Affairs shall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relations with other 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llor of Financial Affairs shall super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financial and monetary systems, regul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markets and credit-issuing institutions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 by law; and this shall include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operations in other nation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them, except that treaties ma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s an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llor of Legal Affairs sha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gencies and represent them before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llor of Military Affairs shall 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cy in disposing all armed forces except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governors; but these sha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rvice at the President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declared emergency, the deployment o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r waters or in other nations without thei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notified in advance to a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the Senate hereinaft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to the Vice-President for Internal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all be chancellors of such depart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may find necessary for performing the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are not rejected by a two-thirds v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eding budget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tes for the presidency and the vice-presi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natural-born citizens.  Their suitabil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by the Senate within ten day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on, and if two-thirds of the whole agree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eligible and a nominating conven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ned.  At the time of his nomination no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 member of the Senate and none shall be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the armed forces or a senior civil ser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may take leave because of illnes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al of relief, and the Vice-President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ffairs shall act.  The President may resig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agree; and, if the term shall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run, the Overseer shall arrang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for President and Vice-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-Presidents may be directed to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al duties as the President may find convenien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ructions shall be of record, and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aken as his dep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ion may be established without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ident by a three-quarters vote of the 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a successor shall become Acting Presid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ity be declared, by a similar vote, to b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ave become permanent.  Similarly the othe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hall succeed if a predecessor die or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lections, in these contingencies,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g Presidents may appoint deputi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object, to assume their dutie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-Presidents, together with such other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sident may designate from time to tim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cabinet or council; but this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of other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ies or agreements with other nations,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sident's authority, shall be in effec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 to by a majority of the Senate within nine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objected to, the President may resub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reconsider.  If a majority still object,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ficers, except those of other branches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nd may be removed by the President. 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ate may object to appointments within sixt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 candidates shall be offered until it 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shall notify the Planning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Representatives, on the fourth Tuesday in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aximum allowable expenditures for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may determine to make expenditu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vided in appropriations; but, except i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none shall be made in excess of approp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shall be because of changes in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such as to impair the integrity of budg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Public Custodian,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nd removable by him, who shall hav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nging to the government, but not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gencies, who shall administer commo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hall have charge of building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s, and shall have such other dutie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President or the designate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n Intendant respon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who shall supervise Offices for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; also an Office of Emergency Organ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y of providing plans and procedur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ies as can b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ant shall also charter nonprofi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oundations), unless the President shal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him to be for useful public purpos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shall be exempt from taxation but sha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fit-making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dant shall also be a counse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scientific and cultural experimen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within the government and elsewhere, 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shall employ such assistance a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 for other purposes may be establish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ntinued by presidential order within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procedures of approp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gislativ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enate and the House of Representat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. 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Senate with membership as follow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 desire, former Presidents, Vice-P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s, Overseers, Chairmen of the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Boards, Governors having had more tha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service, and unsuccessful candi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cy and vice-presidency who have received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vote.  To be appointed by th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rsons who have been Chancellors, two offic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services, two officials from th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two senior military officers, also one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of three, elected in a proces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, by each of twelve such groups or associ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may recognize from time to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representative, but none shall be a poli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, no individual selected shall have bee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rivate interest to influence governme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bjected to by the Senat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Similarly, to be appoint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two persons distinguished in public law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members of the High Courts or the Judicial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be elected by the House of Representativ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have served six or mor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ncies shall be filled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shall continue for lif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s not provided for by rule sha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, and that Senators may retire volunt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shall elect as presiding officer a Con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serve for two years, when his further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ntinued by a majority vote.  Other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Deputy, shall be appointed by the Con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enate sha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shall meet each year on the second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and shall be in continuous session, but may adj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 of the Convener.  A quorum sha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fifths of the whol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shall consider, and return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ll measures approved by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annual budget).  Approval or disapprova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a majority vote of those present.  Obj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unless the House of Representatives shall overco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ajority vote plus one; if no return be made,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use of Representatives sha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ideration of laws passed by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or for other purposes, the Conve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appropriate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may ask advice from the Princip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onstitutionality of measures before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e done, the time for return to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may extend to nine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, the Senate may advise the P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of public interest; or, if not reques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pproved by two-thirds of those pres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 special duty to expressions of concer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ventions and commitments made during campaig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be neglected, to remind the President a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esentatives that these undertaking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of present or prospective dang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lysm, by attack, or by insurrection, the Sen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ational emergency and may authorize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ppropriate action.  If the Senate be dispe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rum available, the President may pro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and may terminate it unless the Senate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.  If the President be not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extreme, the senior serving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uccession may act until a quorum asse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may also define and declar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in time of prospective danger, or of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disaster, or if an extraordinary advant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.  It shall be considered by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within three days and, unless disap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tend for a designated period and for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ne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ordinary expenditures during emergenc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without regard to usual budget procedur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Representatives with the con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, at the beginning of each sess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ree of its members to constitute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mmittee to be consulted by the P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 requiring the deployment of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.  If the Committee dissent from the Presi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, it shall report to the Senate, whos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shall elect, or may remove,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eeper, and shall oversee, through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a Watchkeeping Service conduc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mulated for thei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ssistance of an appropriate sta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eeper shall gather and organiz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quacy, competence, and integrity of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their personnel, as well as thei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; and shall also suggest the need for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rvices, making report concerning any a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rious effect of its activities on citize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chkeeper shall entertain pet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 of grievances and shall advi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f there be need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se purposes, personnel may be app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made, witnesses examined, post audit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er shall present the Watchkeeper's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ate, and if it be judged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hey shall be made public or, without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be sent to the appropriate agency for its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action as may be needed.  On recomme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eeper the Senate may initiate corrective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oted on by the House of Representatives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When approved by a majority and not veto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they shall becom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atchkeeping Service one-quarter of on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net taxable incomes shall be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of Financial Affairs; but amounts not ex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scal year shall be available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of Representatives shall b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ing body of the New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convene each year on the second Tues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and shall remain in continuous sessio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journ to the call of a Speaker, elected by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rom among the Representatives-at-large,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i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a duty to implement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, in legislature to be guid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leaders and their deputies shall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 at the beginning of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and temporary committees shall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s dealing with the calendar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lls shall have a majority of members nominated to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es by the Speaker; other members shall be n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leaders.  Membership shall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' proportions at the last election.  If 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approved by a majority of the caucus, the Spe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ity leaders shall nominate others until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other committees shall be chosen b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us in proportion to the results of the last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en shall be elected annually from among at-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s referred to committees sha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th recommendations within sixty d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 voted by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ommittee actions names of those vot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ha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ittee chairman may serve longer than si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legislation, not objected to by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lotted time, sha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for his approval or disapproval.  I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, and three- quarters of the Hous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rove, it shall become law. 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for and against shall be recorded.  Bil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in eleven days shall becom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may have thirty days to consider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House unless they shall have bee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ays previous to adjou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shall consider promptly the annual budge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objection, it shall be notified to th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The Board shall then resubmit through the Presi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ith his comments, it shall be returned 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till be objection by a two-thirds majo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hall prevail. Objection must be by whol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not objected to when voted on sha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dget for the fiscal year shall b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.  Titles not yet acted on shall b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budget until action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the duty of the House to mak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or their laying and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They shall be uniform, and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Except such as may be authorized b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id by Authorities, or by the Newstat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shall be made by a national revenu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ll include collections for trust funds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Except for corporate levies to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haring Fund, hereinafter authorized, ta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ected only from individuals and only from inco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 be withholding from current in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To assist in the maintenance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the President may be authorized to alter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They shall be imposed on profit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owned or conducted by religious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onprofi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There shall be none on food, medic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rentals, or commodities or service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 as necessities; and there shall be n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 None shall be levi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r transfer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or expenditure from reven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For the purposes detailed in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unless objection be made by the procedur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For such other purposes as the H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d require the Planning Board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budget; but, except in declared emer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may not exceed the President's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For fixing the percentage of net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s to be paid into a National Sharing F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in the custody of the Chancellor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and made available for such welf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urposes as are authoriz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 provide for the regulation of comme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 and among the Newstates,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; or, as shall be mutually agreed,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governments; but exports shall not be tax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shall not be taxed except on recommen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at rates whose allowable variations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by law.  There shall be no quotas, and no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by special rates, unless by special act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maj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o establish, or provide for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itutions for the safekeeping of saving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and distribution of capital, for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for regulating the coinage of money,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f exchange, and for stabilizing prices;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when not public or semipublic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ffected with the public interest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by the Chancellor of Financial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establish institutions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isks and liabilities for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and others commonly used an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.  paragraph not in the copy used for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o assist in the maintenance of worl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this purpose, when the President shall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jurisdiction in international legislative, judi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To develop with other people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all, the resources of space, of other b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, and of the seas beyond twelve miles from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hores unless treaties shall provide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To assist other peoples who have not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levels of well-being; to dele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unds for assistance,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tional agencies; and to invest in or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ing of development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To assure, or to assist in assuring,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l facilities for education; for tr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s citizens may be fitted to pursue;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ucate or retrain those whose occupation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To establish or to assis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higher education, to research, or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To establish and maintain, or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, libraries, archives, monume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f histor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 To assist in the advancement of sc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; and to encourage cultur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To conserve natural resources by purcha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from use, or by regulation; to provid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providing, facilities for recreation;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parks, forests, wilderness areas, wetl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ries; to improve streams and other waters;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of air and water; to control the erosion of so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vide for all else necessary for the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of the national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To acquire property and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se at costs to be fixed, if necessary, by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To prevent the stoppage or hind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procedures, or other activities af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est as defined by law, by reason of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mployers and employees, or for other reas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to provide for conclusive arbit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provision for collective bargaining fail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ndings there may be appeal to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 Review; but such proceedings may not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To support an adequate civil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ch duties as may b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; and for this purpose to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the processes of appointment of 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advice or testimony before committees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ppropriate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To provide for the maintenance of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  To enact such measures as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n making adjustment to future conditi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concerning population and resourc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.  To vote within ninety days on such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sident may designate as ur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gulatory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Regulatory Branch, and the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 Regulator chosen by majority vote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able by a two-thirds vote of that body.  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even years, and he shall make and administ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duct of all economic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tory Branch shall have such agenc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ay find necessary and are not disapprov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tory Board shall consist of seventee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the Senate by the Regulator.  Unles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jority vote they shall act with the Regula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making body fo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shall initially have terms of one to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one being replaced each year and ser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years. They shall be compensated and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procedures approved by the Board, th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harter all corporations or enterpris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ed because of size or other characteristic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by the Chancellor of Financial Affairs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ant, or those whose activities are confi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s shall describe proposed acti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from these shall require amendment on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cation.  For this purpose there shall b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ment services under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ered enterprises in similar indus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s may organize joint Authoritie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among themselves codes to ensure fair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external costs, set standards for quality and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rade, increase production, eliminate was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standardization. Authorities may maint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services for research and communicat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shall be open to all eligibl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embers shall be required to maintain the sa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prescribed for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ies shall have governing committees of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ing appointed by the Regulator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They shall serve as he may determine;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; and he shall take care that there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f interest.  The Board may approve or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distribution of profits to stock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amounts of working capital, and reserves. 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practices affecting the public interes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es shall be subject to review by th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enterprises of an Authority shall b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tor, with his Board, shall fix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mergers of enterprises or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others; and these shall be in effect unles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urt of Administrative Settlements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o encourage adaptation to change an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intentions for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ers of enterprises may be re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may be dissolved by the Regula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e of the Board, if they restrict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, or controls of their prices;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sts are not assessed to their originato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logical impacts of their operations are delet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extending abroad shall conform to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o the Regulator by the President; and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or control such activities as appear to inj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tor shall make rules for and shall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s for goods and services; but thi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curity exchanges regulated by the Chancel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on of enterprises affected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rules for conduct of enterprises a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, and other actions of the Regulator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ay be appealed to the Court of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, whose judgments shall be in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establish fairness to consumers and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ility in economic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also to the Regulator, there sha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mmission appointed by the Regulato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object, for the supervision of enterprises ow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 by government.  The commission sha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irman, and he shall be the executive h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staff.  He may require reports,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, and make rule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urpluses or deficits, the absorp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standards of service, and rates or price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erprise shall have a director, chosen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by the Commission; and he shall condu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in accordance with standards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Judic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 Principal Justice of the New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; a Judicial Council; and a Judicial Assemb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lso be a Supreme Court and a High Court of Appe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urts of Claims, Rights and Duties,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rbitration Settlements, Tax Appeals, and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atchkeeper's Findings.  There shall be Circui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first resort in suits brought under national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all hear appeals from courts of the New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rts may be established by l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of the Principal Justice with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Justice shall preside over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hall appoint the members of all national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ess the Judicial Council object, shall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; also, through an Administrator, superv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dicial Assembly shall consist of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s, together with those of the High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 and those of the highest cou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.  It shall meet annually, or at the c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, to consider the state of the Jud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other matters as may be lai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also meet at the call of the Conve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 three candidates for the Principal Justi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acancy shall occur.  From these nomin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shall choose the one having the most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Justice, unless the Senate object to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oint a Judicial Council of five member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incumbency.  He shall designate a seni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all preside in hi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the duty of the Council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Principal Justice, to study the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o prepare codes of ethics to be ob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to suggest changes in procedure. 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the advice of the Judici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also be a duty of the Council, as 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o suggest Constitutional amendmen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ecessary; and it shall also draft revis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be required.  Further it shall examin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cause to be revised, civil and criminal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when approved by the Judicial Assembly,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roughout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Justice shall have a term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; but if at any time the incumbent resign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rom continuing in office, as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, replacement shall be by the senior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Council until a new selection be made.  Af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e Assembly may provide, by a two-thirds vo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nce in office, and a successor sha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Justice may suspend members of an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apacity or violation of rules; and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final if a majority of the Counci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urt the Principal Justice shall,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, appoint a member who shall p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iding judge may decide, with the con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ior judge, that there may be pretrial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iminal trials shall be conduc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y or adversary proceedings, and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 jury and what the number of jurors shall b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y proceedings shall require a bench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iding on the concordance of statu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the Supreme Court shall return to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such as it cannot construe.  I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make return within ninety days the Cou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Justice, or the President, may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s or repr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Courts shall have thirteen members; bu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chosen by then senior justices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stitute a court.  The justices on leav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rts shall have nine members; but seven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senior, shall constitute a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all be in continuous session except for re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Princip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Justice, with the Council, may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, when requested, concerning the appropriat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pproved by the House of Representatives;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vise the President, when requested, on matter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for consul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for other branches to accept an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dec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Court of Appeals may select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sideration by the Supreme Court of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other courts, including those of the New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gree that there be a constitutional issue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judgment to be reviewed without he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by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reme Court may dec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hether, in litigation coming to it on app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provisions have been violated 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On the application of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o suits involving the New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Whether international law, as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, United Nations agreements, or arrang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, has been ignored or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Other causes involving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provisions; except that in holding an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xceeded its powers the decision shall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Judicial Court shall have determined whe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void confrontation, procedures for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mendatory proceedings are instituted,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wait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s of the Newstates shall hav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in cases arising under their law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Newstate itself or those reserved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by a rule of the Principal Justice with the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cations for participation in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s a citizen, and eligibility for offic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repeated study and redefinition;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qualification or eligibility sha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only if not disapproved by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a permanent Citize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Commission shall be constituted, f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ointed by the President, three by the Conve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, three by the Speaker of the House, and th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Justice. Vacancies shall be fill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members shall choose a chairman; they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sistants and accommodations; and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ccupations. Recommendations of the com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President and shall b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Representatives with comments.  They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red place on the calendar and, if approved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necessary for the uses of gover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t its valuation and may be mainta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est may require.  Such areas shall hav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matters of local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may negotiate for the ac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utside the Newstates of America, and, i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, may provide for their organization as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may make agreements with other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for a relation other than full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.  They may become citizen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selection of officials.  They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or their development or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und if they conform to its requirements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rve in civilian or military services, bu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.  They shall be represented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by members elected at large,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constituencies; but each sha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; and each shall in the same wa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ber of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, the Vice-Presidents, an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houses shall in all cases except 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, and breach of the peace be exempt from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m may say while pursuing public dutie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Council may make restra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otherwise provided by this Constitu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house shall establish its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d may make rules for the conduct of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flicts of interest, provid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s for their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wstate shall interfere with offic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 in the performance of their du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ll give full faith and credit to the Ac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and of the New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funds shall be expended only as autho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CL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 of the Newstates of America sha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is Constitution,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houses and others authorized by la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; they shall be compensated, and n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id occupation unless they be excepted by law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occupy more than one position in government;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or favor shall be accepted if in any wa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come from former employments or association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or their benefits; but their properties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ust and managed without their interv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nce in office.  Hardships under this r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the Court of Rights and Duties,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with due regard to the general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, the Vice-Presidents, an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shall have households appropriate to thei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, the Vice-Presidents, the Principal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man of the Planning Board, the Regu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eeper, and the Overseer shall have salaries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continued for life; but if they bec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, they shall have senatorial compen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form to senator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ces of the High Courts shall have no te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alaries shall be two-thirds that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; they and members of the Judicial Counc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have become Senators, shall be permanen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diciary and shall be available for ass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ries for members of the Senate sha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ices of the High Court of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provided herein, official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d of a branch as sharers in policymak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by him with the President's concurrence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 shal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dminist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for executive offices and official house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by authority of the Presid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for the national courts,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or the Legislative Branch, se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of members from each house (chosen by the Con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aker), three from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from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ions shall be made to them; but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cy shall not be reduced during his term un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ent; and those for the Judicial Branch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uring five years succeeding their 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ith the consent of the Princip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scal year shall be the same as the calenda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appropriations available at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n Officials' Protectiv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e President, the Vice-Presidents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and other officials whose safety may be at 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all be a Protector appointed by an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ing committee of the Senate.  Protected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guided by procedures approved by th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able contingency fund sha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for purposes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ate shall try officers of governmen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ors when such officers are impeached by a two-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of the House of Representatives for conduct pre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interest.  If Presidents or Vice-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ried, the Senate, as constituted, sha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. Judgments shall not extend beyond rem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nd disqualification for holding further offic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icted official shall be liab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legislative houses may be imp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Council; but for trials it shall be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by Justices of the High Court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.  If convicted, members shall be ex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neligible for future public office; and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iable for trial as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n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ing the special duty of the Judicial Counc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and suggest amendments to this Constit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, from time to time, make proposals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, to the Senate.  The Senat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, and if the President agree, shall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to arrange at the next national 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the amendment to the electorate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d by a majority, it shall becom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If rejected, it may be restudi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the purpose of the amending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eficiencies in the Constitution, to exten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ponsibilities require, and to mak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needs of the people, making use of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agerial competence and establishing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; also to preclude changes in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nstitution shall have been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 five years the Overseer shall ask, by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new Constitution shall be prepared.  If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cide, the Council, making use of such advi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consulting those who have made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epare a new draft for submission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  If not disapproved by a majority it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If disapproved it shall be redraf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mitted with such changes as may be the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mstances, and it shall be submitted to the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disapproved by a majority it sha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pproved it shall be restudied and re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is authorized to assume such powe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ointments, and use such funds as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onstitution effective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by a referendum he may ini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members of the Senate as may be at on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vene and, if at least half, sha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bership while others are being ad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ppoint an Overseer to arrange for e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elections for the offices of gove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esident and Vice-Presidents shall serve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then become members of the Senate. 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cy shall be constituted 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each indicated change in the govern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 the provisions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the organs of government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erations of the national government sha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placed by those authoriz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shall determine when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shall cause to be constitu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ission to designate existing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is Constitution, and they shall be 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ommission shall assist the Presi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houses in the formulating of such law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Constitution and necessa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stablishing Newstates' boundaries a com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, appointed by the President, sh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within one year.  For this pur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take advice and commission studi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population, transportation,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and social arrangements, and such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significant.  The President shall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's report to the Senate.  After entertain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petitions for revision, the Senate sh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commendations are satisfactor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shall decide whether they shall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turned f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tates shall not be divi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areas extending over more than one stat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one Newstate, or unless other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exist; and each Newstate shall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us region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ission shall continue while the Newst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mong themselves and shall have jurisd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arising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s of the Newstates shall b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the Judicial Council and the Principal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shall be as follows:  Co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drafted by the highest courts of the New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all then be a convention of one hundred del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special elections in a procedu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.  If the Constitution be not rej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, advised by the Judicial Council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e a Constitution and initiate revi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for approval at a time he shall appoi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 rejected he shall promulgate another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objections, and it shall be in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once in effect, shall be valid for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s herei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Governors and legislatures of the New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, their governments shall continu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may appoint temporary Governor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until succeeded by those regularly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vernors shall succeed to the executiv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as they become one of the New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cated appointments, elec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shall be made with all deliber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Judicial Assembly for select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ndidates for the Principal Justice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 shall be called by the incumbent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immediately upon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tates electing by referendum not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the Boundary Commission, a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, shall have deducted from taxes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 for transmission to them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oss in efficiency from failure to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s shall be made by the Chancellor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and approved by the President; but the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ess than 7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nstitution has been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may delete by proclamation appropri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 Document Numb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OSED CONSTIT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EWSTATES OF AMERIC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 Stanley Ritte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constitution would replace the prese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would dissolve the States as we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states, "each comprising no less than 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pulation."  This new constitu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government would bring about an oligarch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our Constitutional Republic. 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 that is planned for America would b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prominence and power the crowd who wants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posed constitution is, in itself, a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from our proven, tried and true, divin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ained Constitution to the New World Order that m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efforts, hopes to impose upon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ight words of the preamble clearly sp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.  "So that we may join in common endeav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veryone wants to support their endeav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merica's sovereignty, states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God- given liberty and freedom.  Sh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the states would be abolish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known as "Newstates."  By their assum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is taken and the momentum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on endeavors" in this case is th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U.S. Constitution so as to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. The new would have the form and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ut there the similarity would end.  The New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Constitution is merely a form of the o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ify those still remembering the libe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  The new constitution is a bridge,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peaceful transition from a Constitutional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ligarchic world dictatorship.  The mer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onstitution is to be in effect only 25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pportunities are provided to revise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ose years, indicates the role of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XI, Section 2 declares:  "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shall have been in effect for twenty-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seer shall ask, by referendum whe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shall be prepared."  And should those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eated in the case of amending their new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take no for an answer.  To quote Article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"If rejected (that which they proposed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udied and a new proposal submitted."  So evi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the people to totally re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ointed Principal Justice and th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Senate pro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emergency" appears frequently in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but is never mentioned in ou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Consequently, an "emergency" is used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ctates-- which could only be accomplis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he U.S. citizen's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of the language is vague leaving it wid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pretations--and of course the ones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rol the courts as our judicial syst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d to favor the continuance of power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eliminating the present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so established within the present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slative, judicial and executive branch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six branches, all designed and struct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e those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XII spells out clearly the awesome dict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t will be put into the hands of a few.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"The President is authorized to assume such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appointments, and use such funds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onstitution effectiv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ance by a referendum he may initiate."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ays, "the president shall cause to be constitu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ission to designate existing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is Constitution, and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rder would bring about land use--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"use" of private property.  (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human rights without property rights!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Constitution declares:  "No proper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out compensation."  By leaving the word "j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 compensation becomes very arbitrary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ould rest with the government.  Article VI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, states:  "To acquire property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use at costs to be fixed, if necessar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laims."  The Court of Claims will b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One-Worlders to maintain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 key positions would be filled by appoint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y as well as the power being give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cted bureaucrats.  Such officials as the Overse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eeper, the National Regulator, the Intend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 and his appointed members of al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the Public Custodian, the chairman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Board, Chancellors of External, Financial, Leg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ffairs and the appointed Senate, to na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unelected.  This approach woul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bring to power only those of like mi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rary to the attitude and appro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Fathers had back in 1789 when writing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Their concern was with the individual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liberty and the pursuit of happiness;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session of bringing more power to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ing themselves in power.  The fact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 and absolute power corrupts absolute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day as it did then and should make us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 against such a trend ever develop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I, Section 1, states:  "Freedom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, of movement, of assembly or of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abridged except in declared emergency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ll freedom is dependent up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ould declare an emergency or not.  Bu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ight not to be revoked; they make it a privile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eir whim.  This would be gover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not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constitution states throughout, so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certain conditions which can be determin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, "Except in declared emergency;" "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national security;" "Existing st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may have the status of Newst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mmission, hereinafter provided, shall so decid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pt they be approved;" "unless authorized;" "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his regulation;" etc., all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government proposed by this documen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and dictatorial with the individual being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to his government.  The result would b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I, B, Section 8 would establish federa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at the same time the dissolution of ou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which guarantees the citizen the right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posed new government woul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s. Political parties would need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r and elections would be controlled b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nding; this, in turn, would control the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b of Revenue Sharing would als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governments of the Newstates fail to carry ou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stitutional duties, their officials sha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quired by the Senate, on the recommen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keeper, to forfeit revenues for the 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" (Art II, Sec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constitution establishes the Presid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nine years.  This would make the governmen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ountable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no longer would be a competitive, free-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a "planned economy."  And the plann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by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stitution would seek to dic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America not be put first.  Article IV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&amp; 14 declares:  "In making plans, there shall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interests of other na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their intentions as may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may also be cooperation wi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such contributions to their work a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d by the Presid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ard to taxes, the President would be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, a virtual dictator.  "To assist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stability, the President may be authoriz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by executive order."  Article VI, B, Section 9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onomic dictatorship is also promoted i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, the Regulatory Branch, Section 1 decla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onal Regulator...shall make and administer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uct of all economic enterprises."  But "they"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their own.  Section 3 states: 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pproved by the Board, the Regul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all corporations or enterpris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ed because of size or other characteristic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by the Chancellor of Financial affai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ant..."  One wonders what characteristic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escape the hand of the Reg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:  "The Regulator shall make rule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upervise marketplaces for goods and service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supply and demand would come under the h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-enterprise system that ha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ty and level of living that is the envy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would be abandoned by these interna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s promoting the scheme and conspira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ic, dictatorial economic system tha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history of mankind, to be disfunction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 and a total failure.  Why, you may ask? 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what it represents is a move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ation of power so that the few may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ident may make agreements with OTHER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 for a relation OTHER THAN FULL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ates of America.  They may become citizen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SELECTION OF OFFICIALS.  They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or their development or or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Fund if they conform to its requirements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rve in civilian or military services, BU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.  They shall be REPRESENTED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BY MEMBERS ELECTED AT LARGE,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constituencies; but each sha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; and each shall in the same wa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member of the Sen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apitalized] emphases are added and they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ould put America at the mer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by recognizing U.N. agreements on p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eaties (Article VIII, Section 14c).  This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the Genocide Treaty with evil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overnment is highly centralized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ulnerable.  It is an efficient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by a determined minority. 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ralization and the power of the government truly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itizens, to capture a part only provides a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ole but does not necessarily mean a total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checks and balances which we enjo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nstitution provides the opportunity of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rowing the rascals out and preserving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tself says it all,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llection of federal regions controlled 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lected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versification of authority and pow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States' rights themselves provide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united in a Union provide a formid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tack from without and subversion from with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that structure, the states and their righ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.  The Newstates (regions) and thi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would weaken the Union and make u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vultures who want America for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werful forces hope to replace the free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n our Constitution by their own dictatorship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disguised dictatorship.  It has been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superficially the government we have now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recognize it for what it is--until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using every propaganda trick at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 lower our guard.  For year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groups too numerous to list, orche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orts to force a "New Constitution" on u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merica slumber, unaware of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4 a tax-exempt foundation, the fa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st "Center for the Study of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" an offshoot of the multibillion dollar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began writing a "New Constitution."  It took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hundreds of thousands of tax-free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The final version was prepared under the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ford G. Tugwell, well-known in the 1930's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's "brain- trus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ewstates Constitution" is a bluepr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ry of the American people.  It is a documen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understand to comprehend the conspira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orces in America have entered int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the manacles of an international dictators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nd leg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32-page document contain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ext of the "Newstates Constitution," a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Curtis B. Dall, Chairman of Liberty Lobb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by E. Stanley Rittenhouse, Liberty Lobb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Aide.  Colonel Dall is a form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who has been connected with the federal bank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omplex at the highest levels.  He is also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uthor and le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B E R T Y   L O B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2)  546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Independence Ave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.C. 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Document Numb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Constitutional Model for the 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Col. Curtis B. 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"hatched" in the Center for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mocratic Institutions in Santa Barbara,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rection of Rexford Tugwell, working wit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aborators for about ten years.  It is larg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ation of a book written by him, entitled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Constitution," published in 1974 by Harper an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, select group of readers.  It contains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is offered as a substitute for our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, magnificent Constitution.  Tugwell's docu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t upon unalerted Americans a new, deceitfully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itution" tooled up for a Police Stat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 Tugwell, I can readily recall, was a well-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Out Liberal of the New Deal Era, a friend of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who, reportedly, is also much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of this subversive new "Constitutional Model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ed overtones for a Dictat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hy should any group of Americans tak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gratuitously present to the American peo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itution to replace the one which as 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o outstandingly over the years?  Wh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down and overthrow our form of governmen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n its place, a Soviet-type, Godless Dictat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ing the Individual American of Free 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berty?  Evidently, it is because a few super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devoid of loyalty to country, expect,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atellite Corporations, to profit grea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development of a One-World, Sociali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expec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versive planning will ultimately fail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 Americans understand their monstrous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ad Dr. Peter Beter's very pene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analysis of this proposed new Constit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rote as an aroused lawyer.  This review of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oint of view of an aroused lay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certain "key points"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, and, therefore, unalerted--those wh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believe that a few wealthy, politically- perver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 individuals, and their well-kept stooges, would s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w as to stick a knife in the back of their f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and attempt to destroy the fruits of 20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and great achievement here.  A strugg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and well-being of Free Men, in our enligh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ive "New Constitution" pretends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our own Constitution.  Lying just benea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- sounding, misleading words, however,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, Malfeasance, and perhaps, Treason.  Tug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nd all sponsors of this Plan should be t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s and punished for their adjudged cri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ry and their fellow-citizens, and the char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onsoring and contributing Foundations voi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, with intent, have arrogantly attempt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lock and aim to plunge us all into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tude, just what punishment is adequ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ents are made to provide a prefac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It welcomes the future "in good order." 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reall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"To create an adequate and self-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" If our present Government needs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, why not carefully consider the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?  Why even consider a new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hat might be "self- repairing"--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a Dictator?  Why change the entir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uccessful Government for free peopl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iron-clad Dictator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 "We, the people, do establish the New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herein provided to be ours--"  Well, what w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n?  What, in contrast to that which we hav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we have a noble document, far, far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nsus for Collectivism"--a dangerous phras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ear from Internationally-influenced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efforts to further the aims of the super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ocialists.  The emphasis in the Pream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is to favor BIG Government and down-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This is the complete reverse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" 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Note the "exception."  Who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mergenc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Another "exception."  Also note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ileg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 This is vague, but carefully ph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  "The Court of Rights and Responsib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 whether or not you have been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rimination"-- This is ha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  What determines "eligibil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.  "The practice of relig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"-- a very dangerous statement.  This could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t Constitutional Right to the "fre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  Note "National Sharing Fund"--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mm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Who is to define the "appropriate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" for edu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.  In referring to "compensation,"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," is flagrantly omitted.  A serious and 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5.  Who is to declare the "emergenc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c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B" 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"A corresponding responsibility" is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quit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  "Fairness to all"--sounds nic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.  Citizens shall be deprived of their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ge-old "gag" of all tyrants,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to first deprive all law-abiding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s of protection from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Aimed to "muzzle" Retired Offic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. 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Newst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"There shall be Newstates"--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, inflammatory and communistic.  Not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mmission" and its extensive proposed powers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."  This is complete Reg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 NO.  Too much "planning" (to sub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 Note "electoral Overse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So-called "States Rights"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rulings by the Governors, with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ate of the Newstates of America, so all St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hang on a very slender thread.  Hence, they ar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.  Suggests a Pol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3.  Again, "The Boundary Commission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m control over the "New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5.  Looks very much like a Police St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A club over the "Newstates" wiel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kee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ctor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This is something new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 Note, "Recognition by the Overse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-8.  "The Overseer shall promulgat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duc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"Expenses of the Electoral Branch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y an added 1% to the net taxable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...for disposition by the Overseer." 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ike a Pol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cle IV.  The Plann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"There shall be a Planning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and administer plans and to prepare budge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the individual is not expected to do an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wn account. His "day" is supposed to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"National Planning Board of 15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by the President for terms of one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..the president shall appoint a Chairman to 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ears."  Quite an important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  "...(these plans) to represen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tempered by the appraisal of possibil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tionally vague; a form of "Soviet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tion, pointing to a loss of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"National life," is a reference to a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.  More Reg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.  "There shall be submissions..."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actually kill Free Enterprise:  th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  "Violations...shall be at the r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r, and there shall be no recourse..."  This i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State set-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.  This is intended to be far-reach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.  It is a well-concealed "Give-Away"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"International Agencies."  It amounts to a "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" for Foreign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ticle V.  The P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llor of Financial Affairs...  Here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not spelled out, but a sort of "Blank Che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s on foreign nations, but no reference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improve our present bankers' system of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ry of national assets.  No mention at all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nd quite unacceptable, to even 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lor of Military Affairs...very danger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" appears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  "Treaties or agreemen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negotiated under the President's authority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ffect unless objected to by a majority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inety days."  Too much power in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He is to be the stro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This means complete control--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ct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3.  "There shall be a Public Custo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by the President, who shall hav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nging to the government...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rentals..." (and may have other du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"blank check" treatment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.  There "Shall be an Intendant" to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for Intelligence and Investigation also "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ergency Organization."  The "Intendan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ter non- profit Corporations or Foundations" fo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urposes" ... "exempt from taxation." 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?  Why exempt from taxation?  Firm Reg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5.  "The Intendant shall ... be a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ordination of scientific and cultur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tudies within the government and elsewhere."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, "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VI.  The Legislativ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 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Note "if they so desire"...Who are "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 picked from a top group around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Retirement can be voluntary.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 "...elect as presiding officer a Conve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two 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 A quorum will be 6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  "The Senate may ask ad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Justice concerning the constitu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befor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.  "In time of present or prospectiv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cataclysm, by attack, or by insurr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may declare a national emergency" "and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to take appropriate action.  If the Sena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, and no quorum available, the Presid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 the emergency..." When the Senate is di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time for the President to decl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ergen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  Note the word, "abroad."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ed international meddling in other nations' aff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financial interests of the wealth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Capitalists and their large industria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"The Senate shall elect, or may remo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atchkeeper (who)...shall gather and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...competence and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gencies and their personnel,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fulness...and suggest the need for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rvices...The Convener sha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keeper's findings to the Senate."  Very fa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gislativ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 The House of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"The House of Representatives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w-making body of the Newstates of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"It shall be a duty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is constitu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"To assist in the maintenance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the President may be authorized to alter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."  This clearly bears the 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Dictat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Very wide-sweeping and vague, but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is is also very "fancy" and far-r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world order" and who determines it?  He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is for a wealthy few who are to be groo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ointed World Policemen.  The people are to b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xpense of this treasonous policy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freedom- loving people of t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This is clearly meddling in other n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so that some Super Capitalists can thereby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This is sheer, self-serving socialist nonsens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vel to help the intern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- Group-controlled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Vague, of course, and dangerous.  Wh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equate" and "equ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Notice how quietly the word, "archiv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? Yes, keep the public in the dark.  Pol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We want non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"To conserve natural re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..or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 This is very dangerous and coul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nfiscatory 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.  What is "adequ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"To provide for the maintenance of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" This most important matter is covered in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No mention of "adequate" armed forc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as to what way the forces are to be 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 This is a deliberate, crafty, "brush-o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deceitfu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gulatory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 Note that the "Big Boys" will be immu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size.  This is the planned "apparatus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. Does the "guiding hand" of Rex Tugwell's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Rockefeller show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  It will be necessary to "play ball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.  A labyrinth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.  What about the interest of the citiz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to be deliberately over-lo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  This means FOOD--and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"tool," called "Ratio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More and Mo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.  Still more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ticl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Judic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Quite a galaxy of Courts 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Pity an abused citizen--he could readi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 person," as in Soviet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.  "The Supreme Court may dec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Whether international law...has been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olated."  Here, the Principal Justice is the real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Judicia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Apparently the Congress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of Citizenship.  Mr. Tugwell has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Here, again, the emphasis is in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 "The President may negot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areas outside..."  What say the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 This is indeed fancy Dictat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  They must be afraid of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to insist on a "blank check" to say what-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say, true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  This the mark of Big, cent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tic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These are the "top dogs" in a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ist State set-up, far removed and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  Who is "protecting" the People from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It is admitted here, by "Tug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that there may be "deficiencie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, but any unfavorable "interpretations"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luded.  A Dictator will, naturally, instit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 Twenty-five years, in this case,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me.  The People--not the "Judicial Counc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ggest new amendments.  This is a slick, decei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made to "read good" but to enhanc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ial competence"--a tricky phrase.  Also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at our own Constitution, in referring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ation."  I wonder, why do we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New Amendments to correct "deficienc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r own Constitution needs any trimming, le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ir considered views concerning it--and no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well's "monstrocity," have a Tyrannical, Go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 foisted upon us to further establish and en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orld Corporate So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 Referendum, in itself, if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, is a reasonable procedure, but it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"tool" of deceitful sponsors for thei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 "The President"--so-called, to h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  Note the words, "adjustmen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utes." We know that our forebears gave much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ought to this identical matter between 17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9.  Could it be that the observations provid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well and hi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in the mis-named "Center for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Institutions" does not go back that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  Here "the cart" is deliberate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"the horse"--meaning that Freedom and Liber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art with the People.  Be alerted,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  This is a very dangerous situ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ccur in the area of so-called "Transition"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liberately "bogged down."  An aspiring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chaotic situation in this countr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ectly into his hand.  Pond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.  Here we go again.  Hurry, hurry, hurry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.  This is a clear picture of "Strong-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ial methods.  Comply--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.  In this the President is given a fre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ppropriate parts of this Article by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. Just what does "appropriate" mean?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ly, this whole Tugwell promotion is n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t points to the oldest kind of gover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history--One Man Rule--but on a world-wid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sources have stated that talented schola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venues of power, are often "acquired" by the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llionaires to show them how their immense weal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so that they can rule the world.  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Rex Tugwell du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made possible by delib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made on our time-honored Con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-minded "One Worlders" to confuse bemused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rted "Representatives" on Capitol Hill a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e Governments.  Many feel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effective way to confront Tugw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aborators of this proposed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itution" would be via the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 time to "clean house" and re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bored Ship of State on a sound, constructiv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"chips" fall where they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aid before, this subversive "New Constit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w at all.  History's pages portray the old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 known to man as "One Man R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rust of Tugwell's deceitful docu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ze that a few, ruthless, misguided me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have lost all social and civic balance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ng a vast call upon real wealth, through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hange called "money."  They should be hau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s and punished for subversion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easance, and even t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Citizens, if your American Citizen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sovereignty, is not worth defending, at all cos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s something of great value; a shining heritage ha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the bold efforts of your enlightened ances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nd I, with our families, will continue ou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on the internationalist-constructed tobogga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scurity.  We have been unsuspectingly plac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slide by cunning One-World-Order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in our Nation's Bi-Centennial Year,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nder this deeply.  I say it is high time to "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" in and out of government; to clean out, by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e subversive elements of One-World-Order id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ere from abroad; the, build anew.  We can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ust. However, to survive as Free Men, as th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individual destiny, we should adhere, strict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of our matchless Constitution. 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ny Americans have been brainwash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down-grading mis-education program foisted up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ew wealthy Corporate Socialists to alter ou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for their profit, by control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vast raw materials, and even peoples' liv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oldly confront this sinister threat and ACT.  Re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retive, well-financed wave of Subvers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oo late to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all that my Father-in-Law, Franklin Roosev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ted, "Nothing happens in Politics by chanc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t was planned that way."  Hence, looking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ugwell Constitution "Thing," it di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en" overnight.  Far from it.  What individuals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financed it for their Dictatorial Object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we ignore such a subversive ideological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a non-elected, self-appointed group? 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re we to listen, abjectly, to the honeyed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Man" Tugwell, the leading "Monday morning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on "The Center's" team for civic planning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his efforts to pick purported "holes" in our re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?  Certain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draw the battle lines, today.  In so doing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ecall that, in San Antonio, during the histori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amo, Colonel Travis lay on a pallet,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after days of sustained attack by vast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orces.  Drawing a line with his saber on th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f the Alamo, he said to his small force of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, gathered about him, "All those who wish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nd continue to fight, step this sid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depart, may do so now. Texa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states that all of the Alamo's defenders ste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Travis' side of the line--to fight for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s can take great pride in recalling tha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ry, "Remember the Alamo!"  They can also say,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k history, "Thermopylae had its messenger of def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mo had none."  Let us keep that faith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and put to route these Misguided Im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every American should "step thi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to defend and restore their splendid heritag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roded by subversive Parasi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s.  Fellow Citizens, "Remember the Alamo!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of the Li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PRINT FOR DICTAT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mphlet documents twelve executive or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stablished a potential dictatorship over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press, transportation, fin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labor are all provided for in the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hich can be invoked at any time by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copies for $1            100 copies for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UR MANIPULATED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artin A. Lar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yman's language the mind-boggling myst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explained.  The nature of your money,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and manipulated to cause wars, de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.  The invisible empire of the mult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s; how they reduce kings and congresses to pupp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ductive men and women into slaves.  How the 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tax operate together to impoveris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nsferring the assets of the world to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.95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B E R T Y   L O B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02)  546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Independence Ave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.C. 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