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</w:t>
        <w:tab/>
        <w:t>04/02/1993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  <w:tab/>
        <w:t xml:space="preserve">        </w:t>
        <w:tab/>
        <w:t xml:space="preserve">; Read me file for SETUP and NetWare V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1.LAN</w:t>
        <w:tab/>
        <w:tab/>
        <w:t>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1.OBJ</w:t>
        <w:tab/>
        <w:tab/>
        <w:t>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88EA1.OBJ</w:t>
        <w:tab/>
        <w:tab/>
        <w:t>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88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88EA1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2.LAN</w:t>
        <w:tab/>
        <w:tab/>
        <w:t>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2.OBJ</w:t>
        <w:tab/>
        <w:tab/>
        <w:t>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88EA2.OBJ</w:t>
        <w:tab/>
        <w:tab/>
        <w:t>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88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88EA2.OBJ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888E.OBJ           </w:t>
        <w:tab/>
        <w:t>; Workstation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888E.LAN  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 xml:space="preserve">; Read me file for NetWare 386 V3.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88E.LAN</w:t>
        <w:tab/>
        <w:tab/>
        <w:t>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88E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LANMAN.DOS\  </w:t>
        <w:tab/>
        <w:tab/>
        <w:t>; NDIS Subdirectory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888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ETHERNET\E888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888.DOS</w:t>
        <w:tab/>
        <w:tab/>
        <w:t>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LANMAN.OS2\  </w:t>
        <w:tab/>
        <w:tab/>
        <w:t>; NDIS Subdirectory for servers and OS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888.NIF</w:t>
        <w:tab/>
        <w:tab/>
        <w:t>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ETHERNET\E888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888.OS2</w:t>
        <w:tab/>
        <w:tab/>
        <w:t>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