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RELY INFORMATIONAL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can be unlocked 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of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Land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's House of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's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 Aldrin's Race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D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II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Animation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Games For Young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II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: The Quest fo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Footbal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xpans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North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Scen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py Crystals of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Kill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, Fate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 Bow in the Dagger of Am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 The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Death II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of the Temp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's Racing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Teach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Lo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&amp; Lace Battle of Robo 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Time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ABC A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Foot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I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V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Gai De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.S.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 Tour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 (cga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ver 1.3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2: Shadow &amp;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star: War on th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entures in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Arkania Blade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er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Zi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&amp; Max Hit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V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cer The Challenge of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(1991 game, not 2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II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Strateg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Base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's Ultimat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America's Past is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World is Carmen SanD' D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Formula 1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B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Imperial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dani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NeverLock, Business NeverLock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Lock are trademarks of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itles an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Copyware In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NEVERLOCK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 receive the  latest  version that  defea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ocument  checks on  many of  the most  popul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puter  games.  Universal�NeverLock  now  h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 for more than 500 different gam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evious purchasers of Universal NeverLock m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y the latest Universal NeverLock update at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uch reduced pric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SUBSCRIP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( 6 Editions 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very 4  months.  No need  to call us.   We sh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SINESS NEVERLOC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feats the Everlock key-diskette  system on 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siness software.  No more hidden files on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puter.  No more fragile key-diskett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