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 � �Ŀ ��Ŀ ��� �   � �Ŀ ��Ŀ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Ĵ �Ĵ �</w:t>
      </w:r>
      <w:r>
        <w:rPr>
          <w:rtl w:val="true"/>
        </w:rPr>
        <w:t>ٿ</w:t>
      </w:r>
      <w:r>
        <w:rPr/>
        <w:t>� ��  � � � �</w:t>
      </w:r>
      <w:r>
        <w:rPr/>
        <w:t>Ĵ �</w:t>
      </w:r>
      <w:r>
        <w:rPr>
          <w:rtl w:val="true"/>
        </w:rPr>
        <w:t>ٿ</w:t>
      </w:r>
      <w:r>
        <w:rPr/>
        <w:t>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 � � � � � �  ��� ����� � � � �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opyware Inc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 that  Shareware�NeverLock is  useful  to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uld be  appreciated.  You will receive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that  defeats document checks on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opular computer games.  Universal NeverLock now h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500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 unlock, then STOP�RIGHT�NOW and go out  and bu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, Business NeverLock,  Shareware NeverLock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Copyware Inc.  All  other titles and trade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lection  of search  strings (sequences  of bytes)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 within NeverLock are  the copyrighted  proper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 You must  not  reverse  engineer the  progra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ing or  decrypting the program.   You must  not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rtion of the NeverLock  progra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of Copyware Inc.  You must not alter NeverLock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is  provided for the purpose  of allow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its effectiveness for your own needs.  You are 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the  right to use  Shareware�NeverLock for  an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 also granted  the right,  and encouraged, 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to others who may find it of interest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to computer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ransmit Shareware�NeverLock,  please use precise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ZIP  file name  that you  downloaded.  Please  transm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unmodified files NEV_SHAR.DOC, NEV_SHAR.EXE, TITLES.DO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that you downloaded.  The  file FILE_ID.DIZ allow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o automatically determine the correct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s  of this  Shareware NeverLock license  do NOT 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versions of NeverLock.  Do  NOT distribute an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Shareware�NeverLock.   For  the  terms  of  licens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versions of  NeverLock, please  see  the licen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that accompan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hareware�NeverLock,  including any claim  of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itability of Shareware NeverLock  for any specific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shall extend to any  right to claim any dama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, including but not limited to loss of profit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of  the  software, or  any  consequential or 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.  You use Shareware 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4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defeats document checks o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suggests that  you  obtain  the latest  vers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from your usual shareware distributor o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is not  possible, you may  buy Shareware  Never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Select 'Order form and license'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defeats document checks on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 or from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defeats the  Everlock key-diskette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business   programs.   Business�NeverLock   i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shareware.  To defeat  the Everlock system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Business NeverLock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Our success rate  is 100�% sinc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erned only  with the Everlock software  that surrou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successfully defeats  the Everlock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verlock'd packages  from 1988 to 1994.  It's safe  &amp;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guides you step-by-step with easy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is completely  safe to  use.  NeverLock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formation from the Everlock key-diskette or from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alter it in  any way.  There is absolutel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hat NeverLock can damage 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'Business�NeverLock' you will be able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rcial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Monday to Friday from 11 am to 6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.  ONLY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 can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hecks  and special  key-diskettes are  schemes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ublishers to  force purchasers of computer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prove that they are the legitimate owners or licen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urchaser wishes to run the program, he/she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sk that proves ownership of that program.  But not just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ask must be performed every time the purchaser want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presents  a short  quiz  which must  be answer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manual  or using the code-wheel that  c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Each time  the quiz appears the  question is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 purchaser has correctly  answered this  document 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is permitted to the functional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insist that you  insert a special key-disket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 drive to  prove your  ownership of  the program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cleverly designed so that it can not be cop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available metho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Wrong with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thods interfere with the secure and pleasurabl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getting into your brand new expensive luxury car,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and hearing a digitized  voice announce:  'Please 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6 of  your owners  manual and  enter the  seventh wor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3  into the mini-keypad  on the dashboard'.   W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up with  that every time you  wanted to drive your  vehicl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 do you feel when  you discover this annoyance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aid the dealer in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  checks are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-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Each time the diskette is te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d of  the floppy�drive  makes physical  contact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Eventually  the diskette  becomes unreadable, 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manufacturers  supply  a  utility   that  move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rom the key-diskette to  your hard drive.  Us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disabled when the signature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 avoids  the diskette friction problem  and works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hard  drive failure occurs.  After you  restore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from backup, you discover that your install has dis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enough to ship new materials for a reason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life  companies do sometimes go out of  business, 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outrageous fees  to activate  the program  that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ucky and find that the company is friendly,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ked out of  your own software for days or  week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est part of all ?  You know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whole cycle repea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lock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commercial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Requirements for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must be DOS 3.3 up to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450K free conventional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gabytes of free hard drive space for its work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mory manager is present, it must be EMM3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could be simpler.  The NeverLock  program is made up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executable  file, with  no data  files to  keep track  o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copy  it from the distribution  diskette to your 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 run the  EXE file.   Watch the  introduction unti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nditions  of Use'  appear.  Read  the  conditions, answ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truthfully and  the main menu will appear.   You may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ey to bypass the introductory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 in  two  steps.   Fir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the program files for the data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makes those changes with no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select the  product you  wish to  un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list or the  'Classic Collect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 NeverLock will then prompt you for the letter of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duct is installed on.  It  scans this drive and sh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all the directories i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display  a confirmation dialogue box  explaining w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s you want  it to do, and  giving you a chance  to stop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cide  to proceed, NeverLock  will search the  director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for files that contain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change these files to defeat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now  prompt you again, offering  to exchang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iles for  the original files in the  product directo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,  it will  perform the switch  and leave  your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its work directory.  In  case the newly created file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 commercial product with the  special lo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 normal produ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commercial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al instructions for this particula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the newly crea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nsmitted to another person in any form. 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version  which  clearly  identifies  itself  as 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ust  not be  distributed to  others.  See  th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main 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document check has been defeat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this message after processing the files 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reating special loader file: C:\NEV_001\????_K.EXE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You must run this file instead of ??????.EXE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o start the commercial product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start your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with the special loader file created by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free hard  drive space to  hold copi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In some cases the files  could be as large 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of the product file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 could not  read the  product files  from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is interfering.   Rename your AUTOEXEC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 something else.   Create a  new CONFIG.SY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one statement  FILES=20.  Reboot  your  computer and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5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 the quiz.  The file  that needs to be  al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 in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a later 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required file was already altered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the name of the desired product appear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  the Modern Collection  list or the  Clas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ility is  that you are trying to  defeat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in a file that has  already been altered by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milar utility.  Be sure that the required fil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NeverLock log is  actually the original  authent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manufacturer will re-release  a game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 does the  document check.   The manufacturer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has deliberately  altered the critical files 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  check.   NeverLock can  not  find  the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bytes tha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updated regularly to support new games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updated for games that are older than 2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opyware Inc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Fax:    905-830-506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NEVERLOC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 receive the  latest  version that  defeat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cument  checks on  many of  the most  popular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puter  games.  Universal�NeverLock  now  ha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ort for more than 500 different games.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evious purchasers of Universal NeverLock may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y the latest Universal NeverLock update at a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uch reduced pric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SUBSCRIP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( 6 Editions 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get  the current  Universal NeverLock  right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way plus  5 Universal NeverLock updates  in th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ture.   Each  update will  arrive  about  onc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very 4  months.  No need  to call us.   We ship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ally when the newest version is ready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SINESS NEVERLOC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efeats the Everlock key-diskette  system on all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siness software.  No more hidden files on your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puter.  No more fragile key-diskettes.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