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ۿ �ۿ ������ۿ �������ۿ ������ۿ �ۿ     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۳ �۳ ������۳ �������۳ �������� �۳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�۳ �۳ �۳  �۳  �۳ 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    �</w:t>
      </w:r>
      <w:r>
        <w:rPr/>
        <w:t>۳</w:t>
      </w:r>
      <w:r>
        <w:rPr>
          <w:rtl w:val="true"/>
        </w:rPr>
        <w:t xml:space="preserve">  ������ۿ    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۳ �۳ �۳ �۳  �۳  �۳  �۳ ������   �۳      �۳  ������۳    �۳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�����۳ ������۳ �������۳ ������</w:t>
      </w:r>
      <w:r>
        <w:rPr>
          <w:rtl w:val="true"/>
        </w:rPr>
        <w:t>ۿ �����ۿ ���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 ��������� �������� ������� ����� ��������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ۿ  �ۿ ������ۿ �������ۿ ������ۿ �������ۿ ������ۿ ������ۿ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۳  �۳ ������۳ �������۳ ������۳ ��������� �������� ������۳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۳  �۳ ������۳  �۳  �۳ ������۳    �۳    ����</w:t>
      </w:r>
      <w:r>
        <w:rPr>
          <w:rtl w:val="true"/>
        </w:rPr>
        <w:t>ۿ   �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۳  �۳ ��������  �۳  �۳ ������۳    �۳    ������   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�۳      �������۳ �۳  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 ��������� ���  ���    ���    �������� 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Upda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93 by 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ation written by Roland van der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D E  I N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Nodelist Updater? 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 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Nodelists and difference files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NUSETUP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mmand line option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Keys and mouse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utomatic installation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ystem data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ite information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Pathnames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Filename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Compression programs 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External programs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Log options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Other options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delist Manager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View mode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Edit mode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Nodelist manager fields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port data 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System data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Nodelist Manager 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Entire configuration 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Information 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Exit to DOS 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andline options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Errors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Using NU with a mailer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Using NU with a fileprocessor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gistration 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redits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ddress and latest versions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Contacting the author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Latest versions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Support area's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Biography of the author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echnical notes 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Nodelist Updater?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a fast, advanced and fully FTSC-compati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pdates the nodelists using the difference files which ar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every week. Nodelist Updater is very easy to use and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any options by using a full-screen mouse-drive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written in Borland Pascal 7.0 and some pa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write this program after I got problems with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. I had a lot of batch files which did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it went wrong. Nodelists difference files g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oss and other SysOps also had troubles with the proces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Many SysOps wanted to compress the fresh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with a compression program. The filename had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like: ".A59". As you will know, this is not possi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Nodelist Updater does this job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eta version has been released in January 1992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beta testers. Nodelist Updater now has more than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in The Netherlands, Germany, United Kingdom, Swe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Australia, Switzerland, the United States of America, De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st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leased Nodelist Updater as a shareware program.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to pay for it. Also commercial users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 (commercial users are schools and compan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 Updater is released in a ZIP file with PKWARE's PKZI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. When using PKUNZIP 2.0, you sh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AV" after every file that is unzipped and at the end it shoul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ed!   # AJB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G.L.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e this, then the files may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change the contents of the ZIP or add file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is fine shareware program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and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ive you a short impression of the program, so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y FTS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ort for all different kind of nodelists and 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can use a full-screen mouse-driven setup utility to configu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-screen output, includ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nodelists (up to 100) are updated within only one Nodelis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r session. You will have to start the program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one or more nodelists were updated, NU will exit with a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. One or more compilers can also be execute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utomatically decompresses nodelists 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files if necessary. No need to do thi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upport for multiple compression formats such as ARC, ARJ, LZH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SQZ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 create a file containing lots of information about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lets you optionally compress the new nodelists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files and statistics file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matic updating of your alias file definitions (magic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can create a log file. You can easily see if ne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processed. Thi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DesqView, TopView, DoubleDOS, TaskView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niView, MultiDos Plus, VMiX, Windows, Windows NT and OS/2 a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write directly in the screen buffer if one of the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performs a check if the correct difference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found. 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 is possible to let Nodelist Updater swap out of memory w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ng an external program. Supported are XMS, EMS, extend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complete program which is compac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y fast, but not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IGH quality and performance, extremel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Good support from the author and the help nodes by netmail and b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. Special support area's are available at all suppor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ystem hardware and software requirem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Microsoft MS-DOS, IBM PC-DOS or DR-DOS version 3.10 or lat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or later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r CONFIG.SYS file has to contain at least something like this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ES=20". You will need at least this value, otherwise it'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NU runs out of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's also wise to have a disk cache program such as PC-CACHE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Disk. Such program can improve the performance of NU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specially one that can buffer disk writes). Of course it is n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Nodelist Updater always has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t least 265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 will use about 265 KB of memory. If you want to decompres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compress files, you may need more memory, but NU can als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out of memory leaving just a few by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f course you also need a raw or St.Lou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get your difference files in a compressed format you wil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he decompression program which will be used to de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was successfully tested with DOS 3.3, 4.0, 5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, DR DOS 5.0 and 6.0, 4DOS/NDOS 4.0, OS/2 1.3, 2.0 and 2.1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3.0 and 3.1, Qemm 6.0 and 7.0, DESQview 2.3 and 2.4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/X 1.0 and 1.1 on systems equipped with NEC V20, V30,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/AMD 8086, 8088, 80186, 80286, 80386, 80486 and Pentiu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License and disclaim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nd NU refer to all executables and manuals a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the compressed file in which this package w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copyrighted material by Roland van der Pu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.G.L. van der Put). This program may only be used in agree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ditions which are set out in this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delist Updater is distributed as a sharewa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use Nodelist Updater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THIRTY days. After this period you MUST REGIS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top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distribute Nodelist Updater as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modify any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pply ALL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you do NOT ask mon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hat this manual states, the program is provided as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as to the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Nodelist Update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he author of Nodelist Updater, Roland van der Put, is NO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(direct or indirect) damage or costs,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but not limited to, lost savings, lost profits and lo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, which may result from the use or the inability to u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are NOT allowed to do any disassembling, reverse engineering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atches for Nodelist Updater and thing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 (Roland van der Put) am NOT obligated to provide new version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for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use this program, you will constitute your agreeme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laimer/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source code or part of it,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ufficient fees can and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Network structur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25.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  �     �����Ŀ     �������Ŀ    �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�     �     �     �     �   �   �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are divided in Regions, which are divided in Nets. The Net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Bulletin Board Systems.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address which consists of four parts: Zone, Net, N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in text form expressed as "Zone:Net/Node.Point". Zon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including 6 are 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which occupy higher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de in compressed files. That way they can read and write messag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, saving time and money. The point address of the boss is 0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Nodelists and difference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know, a modem needs a telephone number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FidoNet and other networks (like SIGnet) have a hug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s. In these, so called, nodelists you can find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ode, the location, the name of the system oper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, the speed of the modem and finally the flag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lists get inaccurate after a few weeks. Some nodes qu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nodes may be added. For this reason these network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Every week all systems in the network wi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You can find all changes in this textfil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pecial program to process these files. Nodelist Upda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for you in an easy and conven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 were invented, because the complet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o long (hundreds of KB) to send it on a weekly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ould decompress the difference file, update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, delete the unnecessary files, compress the new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compile the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integrated all thi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 is time to install everything. Please read the nex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to get the information you will need to install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UTIL;C:\DB;C:\RA;C:\DOS;C:\DB\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sure that programs in those directori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irectory. Put the directories that are accessed most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following files from the compressed distribution file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list Upda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system data files. It i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can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EXE              The main program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, decompressing and updating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DOC              The Nodelist Updater user manual.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ad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REG              The information file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LST              A list of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_BETA.LOG         A list of everything that has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tarting NUSETU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odelist Updater can run, it needs to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tility NUSETUP. When you start NUSETUP, it wil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 SETUP.NU in the current directory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USETUP, it will not be able to locate the file and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create it. If you press the space bar, NU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system data file with example default value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has some switches which can be used to force NUSETUP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ETUP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Keys and mous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uses pop-up menus. You can use your mouse, the curs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keys or Tab and Shift-Tab keys to move the menu bar up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 option or command by pres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Enter. The right mouse button or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 At some places NUSETUP may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ave the changes or discard them. Wherever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may press F10 to save the changes unconditionally, 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Automatic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will automatically read the configuration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uld not find SETUP.NU. The correct environment variab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 to let this work. Supported are D'Bridge,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, GEcho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omething go wrong with this feature, then you can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mporary removing the environment variable(s)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System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enables you to enter miscellaneous system informa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ress, files, directories, compressions programs a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all your personal information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used for your key and in the statistics fil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     The name of the System Operator of this nod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ly all cases that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    This is the BBS name for this system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oes not have a name, then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 Password required to access NUSETUP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pathnames used by Nodelist Upda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th that does not exist, NUSETUP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Where the mailer looks for th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     Path where the swap file is stored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fficient XMS/EMS/EXT memory available.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0 KB disk space is required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path     Where incoming nodelists and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path     Where the statistics files creat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be stored. Nodelist Update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 path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path       Where the RemoteAccess 2.0 filebase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enter a path here, then Nodelist Upd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write to the RA filebase instead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     The name and location of the log file. In the "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" menu you can determine which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         The name and location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file definitions (magic names).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optionally update the file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can be exec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nodelists and difference files. Nodelist Update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n ARC, ARJ, LZH, PAK, SQZ, ZIP and ZOO format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also be selected to 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to 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All compress files will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A27. You can choose which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, in this case it is th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to de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&amp; output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nodelists have been updated by Nodelist Updater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registered Nodelist Updater, can only use the firs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You can put all your nodelist compilers here.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's FDNC and GoldED's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afte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nodelists. This has to b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file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is program must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tension is not necessary, but can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kind of messages should be writte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BUG setting allows you to log all messages without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ized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ise after    If Nodelist Updater detected a fatal err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        normally make a noise to notify you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is situated in your bedroom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want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hould be used. You can use N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X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xtended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date of       Nodelist Updater has the ability to touch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   of a compressed file and set it to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file it contains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BB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Nodelist manag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ager is used to define the nodelists, their differenc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keys. The index is sorted alphabetically by area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will take you to the first area, pressing End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last area. You can press A-Z to jump to the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F1           Edi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Add a new nodelist. NUSETUP will use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itialize the values. You can add up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This will remove the current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. The record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Perform global maintenance on multiple node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allow you to change settings,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ptions, change the path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Edit the default settings. Here you ca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hat you want to be the default for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and Enter keys.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     Save changes and return to view mod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name was already in use or no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as entered, then NUSETUP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Toggles between the possible states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Nodelist manag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 manager has several fields which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name       The basename of the nodelist you want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(a daynumber) when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Nodelist Updater will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nodelists (*.999). It will just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The destination directory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Every time the nodelist is updat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let Nodelist Updater compress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program of your choice.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where the compressed node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. Leave it empty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cription of this nodelist for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irectory mentioned abov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2.0 filebase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to add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, then leave it empty. You can als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ynumber of this nodelist by using "@@@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utomatically replaced with the da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options    This will bring you to a submenu whe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ptions for this nodelist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       Specifies which program should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odelist. If you select "No compressio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not compress th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              How many compressed nodelists should b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rectory. This is only vali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the nodelist. Nodelist Updat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oldest nodelists firs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         If Nodelist Updater should update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ompress nodelist. If a password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 the magic name then it will be co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ld 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. This option only works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old cmp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nodelists in your inbound path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no         The areanumber for the RemoteAccess 2.0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nter a number when you want Nodelist Upd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this file to the RA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name     The basename of the difference file which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is nodelist. If no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itted then leave 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name     The basename of the statistics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Nodelist Upda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to create any statist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leave this field empty. Nodelist Upda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use the daynumber 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Export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the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partly or entirely to an ASCII text file. NU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it should overwrite an existing file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general configuration to a text file.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under the menu item System data will be written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configuration of Nodelist manage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Enti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entire configuration of Nodelist Upda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This option combines the two op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Inform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show you some general information abou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 This includes the copyright message, vers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date and time and the compiler and assembl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Exit to DO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and return to DOS. NUSETUP will check if the configur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 From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you can press Alt-Z to temporarily shell to DOS. Type 'EXI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N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use Nodelist Updater. Just type 'NU' and that's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automatically search for the file SETUP.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Nodelist Updater is executed from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delist Updater can only use ON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some switches which can be used to forc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 to use colors or not. You can also make it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at any cost. This is useful when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ce   Forced execution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also has a helpswitch. If you type NU /? or NU ?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Error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troubles, please contact me and I will try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for you. Please report bugs if you find th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und a bug, please give me all the information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next section for information about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goes wrong when executing an external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write some additional informatio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Remember that Nodelist Updater will always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interpreter. In case of an "exec" error,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� Mea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�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� Invali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� Invali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a "spawno" error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� Mea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�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� To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�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red, Nodelist Updater will exit with an error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 you see what all errorleve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No nodelists updated and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One or more nodelists updated, but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e or more nodelists updated and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No nodelists updated, but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Fatal error during program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error detected.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errorlevels to take special measures or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fixes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ollowing pages, you will find some hints about using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r in combination with a mailer and a fil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Using NU with a mail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there are two ways of invoking Nodelist Updater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s to execute Nodelist Updater after every call. A disadva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will take some time before your system is online again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is that your nodelists are always up-to-date. All nod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mpiled if one or more nodelist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thod is to execute Nodelist Updater once or mayb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 day on fixed times. The disadvantage of this method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are not very up-to-date, but within about 24 hours.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is that you can update and compile your nodelists du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 time of the day. I personally prefer the seco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ke sure that any other lines you have (if you have a multi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) are not active. Otherwise they can cause big troubl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't find the nodelist any more. The best way is to take them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ew minutes and then execute Nodelist Updater on one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Using NU with a fileprocess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 can optionally delete and/or compress node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files and statistics files. There are a few possibility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this with a fileprocessor lik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who forward files to downlinks use the following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'waitlist' directory and let your fileprocessor (e.g. AllF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difference files etc. to this directory. Then inser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to NUSETUP as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et Nodelist Updater compress the new nodelists and/or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/or statistics files and place them into a BB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with a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point or don't forward files to downlinks, then forge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waitlist' directory and let Nodelist Updater use you in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possibility's, but these two are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gistr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documenting, testing and supporting Nodelist Updater t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take me a lot of time. I am still working on Nodelist Updater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improved in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id I do with money I received? I have registered GEcho, D'Brid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and AllFix and I have bought a ZyXEL U-1496E 16k8 modem! I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ough plans for the future, so don't hesitate to register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is program, but after you have evaluated this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(30) days you MUST register or you must stop using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steal the program if you don't regist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look at the file NU.REG for more information about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use more features when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 am looking for support sites all over the world. If want mo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please contact me by netmail. You will get a free ke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partially keep the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Nodelist Upd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redi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I would like to thank some people. I would like to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ta testers. They came with many suggestions and ideas.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go to all support sites for opening their systems for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also go to all registered users (see NU.LST). I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your fee! It is mainly the money that keeps me g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hanks go to all unregistered people who still use Nodelist Upd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without registering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s/names mentioned are copyrighted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Assembler   :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        :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 :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              :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 :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            :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               : Jonas I Hamma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               : R. Dh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Bridge          :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       : Advanced Engineering SARL Luxembo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     :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, DESQ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/X        :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Dos Plus     : Nanosoft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iX              :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NT)      :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DOS            : Digital Re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PC-DOS, OS/2 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CACHE          : Central Point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             : JP Soft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x            : Harald H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gr           : Erick van Emme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ho             : Gerard van der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WNO            : Ralf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Aware          : AB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ium           : I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yXEL             : ZyXEL Communication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Generator: Roland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ddress and latest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Contacting the autho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suggestions, ideas or whatev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rmal mail: 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2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L-3350 CE PAPE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etmail    : Fidonet   : 2:285/3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: 9:310/5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t    : 27:1331/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in advance for all suggestions and ideas! If want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then send me crashmail directly. I will answer your mess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netmail. If you want to have my answer faster, then ask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my answer on hold for you. You can pick it up after about 24 to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Latest vers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lease of Nodelist Updater is always available to you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main suppor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zones  : BBS name    : The Royal BBS / RP Software Dev. L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Papendrecht 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85/3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: 9:310/5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t      : 27:1331/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ours: 18:00 - 05:30 (UTC+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31-78-155273 (V32b/ZyXEL 16k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zones  : BBS name    : EuroConnec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Dordrecht 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Ronald Br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85/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: 9:310/5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NNet      : 13:315/6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chtNet   : 19:100/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t      : 27:1331/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net     : 57:3101/2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kNet     : 241:3102/2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31-78-512204 (V32b 14k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zones  : BBS name    : The Mailm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Zwijndrecht 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Marco Kraaijev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85/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: 9:310/5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alNet  : 15:900/2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chtNet   : 19:100/2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t      : 27:1331/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coNet     : 45:1300/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landNet  : 79:200/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Net    : 100:100/6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31-78-122431 (V32b/ZyXEL 16k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:     BBS name    : Telekotz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D�sseldorf -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Boris H�rt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42/2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: 9:493/2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yXELNet    : 16:100/5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yNet      : 150:4901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49-211-237113 (V32b/ZyXEL 19k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. Kingdom: BBS name    : Virtual Re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St. Ives, Ringwood -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Terence Milbo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51/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et       : 73:7440/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44-425-478436 (V32b/HST 14k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:      BBS name    : Maker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Norrkoping - Swe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Anders Nasl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04/4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: 9:464/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Net    : 42:1005/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Net   : 52:46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46-11-125248 (V32b/ZyXEL 16k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in:       BBS name     : *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 : Santander - Sp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 : Juan J. Achuteg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ours : 23:00 - 7:00 (UTC+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 : 2:344/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 : +34-4-228-1756 (V32b/HST 16k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gium:     BBS name     : 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 : Westerlo -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 : Patrick Thij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 : 2:292/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292/4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 : +32-14-231424 (V32b/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2     : +32-14-231429 (V32b 14k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   BBS name     : Vincul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 : Clayton -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 : PT Ka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 : 3:635/5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net      : 58:4100/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 : +61-3-543-4071 (V32b 14k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:     BBS name     : BIG Boss 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 : Vordingborg -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 : Richard Han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 : 2:230/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230/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Net       : 9:451/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et        : 73:745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_FNET      : 95:2300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 : +45-55-341345 (V32b/HST 16k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2     : +45-55-342345 (V32b/ZyXEL 19k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ia:     BBS name     : Horses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 : Vienna -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 : Sascha Vo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 : 2:310/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 : +43-1-9851660 (V32b/HST 16k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NU" as the magic name to frequest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registere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try to frek the filename (NU_V???.ZIP) at one of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in the file NU.LST. These registered users will nearly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have the latest version available for file request and/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to a SDS N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Updater is distributed through SDS. New releas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through the SDS distribution point in 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to your favour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y to download Nodelist Updater at your favourit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possible that you'll get an older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suggest that you to call on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node in INTLnet or RA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versions will also be hatched in INTLnet and RANet, so thes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will automatically get new versions of Nodelist Updater. T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it from an INTLnet or RA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Support area'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systems mentioned above, you can find the filearea RP_BE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area RP_BETA. These two area's are used to release and disc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versions of Nodelist Updater. In some country's you can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onal area. As soon as you are register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list of nodes where you can get the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ggest new features or report bugs in this mailarea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this mailarea will be 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a's are only meant for registered users. It is not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other people to these area's. You can also link thes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t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connected to these area's then you can g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me or from one of the support sites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ll netmail as quick and as good as I can, but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am a very busy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Biography of the auth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Nodelist Updater, Roland van der Put, was born in Dor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Netherlands) on June 28, 1974. His full name is Robertus Gerar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rentius van der Put. Since 1975 he lives in Papendrecht,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dr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bought his first computer in 1986 and immediately started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is a fully self-taught programmer. At the very beginning of 1992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to write Nodelist Updater. Other people were very interested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anded to the version you are fac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une 1993 he graduated from the VWO. He will start a computer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at the Delft University of Technology in Sept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current equipment consist of a 40 Mhz 386 machine with 4 MB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120 MB harddisk. Other hardware are a 24 pin printer, a col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nd a 16.800 bps ZyXEL modem for communication. Any don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echnical not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wapper used is SPAWNO 4.13 by Ralf Brown. It can swap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, EMS an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ltitasker detection is done by the MulAware 4.00 unit by AB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U is DesqView, TopView, DoubleDOS, TaskView, OmniView, MultiDo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, VMiX, Windows, Windows NT and OS/2 aware. It will writ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in the screen buffer if one of these multitaskers i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 performs a check if the correct difference file has be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you execute Nodelist Updater, it will perform a self chec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altered, a warning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executable files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