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�  ������ �������� �� �������  �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��   ��   ����� �� �� ������� � �� � 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   ��� �����  ��������   ��  �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                  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, iNsAnE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\             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SECTION |                 |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.........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......................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Essentials................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.................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Door...............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eTRUM0Rs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sues.................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..........................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............................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ance......................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E.............................3-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B..............................3-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SET Program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Join?...................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..........................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............................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List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&amp; A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nfo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Robert..................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........................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bytez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a look at this program. It represents the effor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dream. Programmed totally in QBasic v4.5, this program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 much easier to get out into the world. If you've looked 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programs for your BBS and said, "I wish I didn't have to go thr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bs around here to put my rumor on it...", then you've fou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With just a bbs and a network and a few minute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M0Rs up and running on your bbs! Have fun and spread those rumo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, Robert Smith, is not liable for any damag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o the user/computer. The programmer is not requ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to the user. The programmer own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use of this program for monetary profit is prohibit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this program in any way. You may not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rofit. You may distribute this freely if all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or .RAR file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the shareware concept. This means, tha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this program, you are highly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do, you receive support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: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that should be in the NeTRUM0R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Byt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EXE             179,528   The NeTRUM0R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     1,819   An ANSi for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46,996 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EXE          52,874  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.EXE             44,522   The preset col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E.EXE            51,340   The PersonalPipe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ANS           914   An ANSi for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S            2,751   An ANSi for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ANS              1,367   An ANSi for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MSG               272   Template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ANS              2,177   An ANSi for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DOC              13,368   What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    13,334   The history of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201   The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CDB                 389   Preset colo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             2,783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iles           414,6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tested on a 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able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s of ram (?? might work on 1, I 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n't require that much...if you can run DOS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now you have this great archive (probably called "NRV10.R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RV10.ZIP")...but what nex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t this archive in a new directory...the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UM0R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nd a copy or either UNRAR.EXE or PKUNZIP.EXE and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UM0R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"UNRAR -x NRV10.RAR" or "PKUNZIP NRV10.ZIP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can now delete the archive and the .EXE fi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un the program call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, please refer to section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 : Network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long to (or run) a network to use this program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delist, your bbs is in this nodelist, and your bbs h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like 21:21/2). You also need a valid ROUTE.NRS, with your bb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Chapter 4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2 :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tarts your NeTRUM0Rs experience. After typ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can have NeTRUM0Rs up in running in just a few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formation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(EXACTLY as it appears in ROUTE.N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REAL name, first AN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etwork address (ex. 21:2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umors you want to save at a time (20 is a good numb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NeTRUM0Rs system files (ex. C:\BBS\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your drop file (ex. C:\BBS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netmail directory (ex. C:\BBS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ncoming files (ex. C:\FRONT\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. (Registering AFTER you have made your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wipe your existing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aved your settings, NR.CFG and NR.BA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3 : Setting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SETUP, you now need to setup your bbs so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TRUM0Rs. Different BBS softwares do this in different 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at the moment, doesn't cover all of them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epict what you need to do. Sorry about this, but have no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it until I release a better documentation (which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2 new commands, one that creates the type of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in SETUP (I suggust DOOR.SYS) and runs NR.BAT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file NR.ANS, in the NeTRUM0Rs system directory,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Running NeTRUM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e, if you have it setup righ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your command from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about packet traffic? How do you get other bbses rumors i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ut? Well the latter is simple, all you need to do i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he bbs you are supposed to at least once a day. That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receiving a packet and running PACKET.EXE is a bit more involv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 : Batch Fi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running a frontend mailer such as Frontdoo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using a batch file to run this frontend. (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network, and you only use a frontend if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, right?) Well you need to add at least one line to you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your batch file shells to dos after a poll and star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packets.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path to frontends 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CK1&lt;number of your bbs&gt;.NRP CALL &lt;NeTRUM0Rs system path&gt;\PAC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all be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RPCK101.NRP CALL C:\RENEGADE\DOORS\NETRUMOR\PAC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...it's KINDA complicated...but you'll hopefully understa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 :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 packets. The heart of NeTRUM0Rs. If you followed the steps in 3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eceive and send packets with ease and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3 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those grand things that bug you all the tim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rumors, which mak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meddle with (indirectly) PPC.IDX and PPC.DAT. Those 2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PipeCode (PPC) routines so that they can save their fave color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ready for them every time they write a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who wrote a rumor are in N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: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aintainance is needed for NeTRUM0Rs. This section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Pipe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/edit/delete/disable someones account in the P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self-explainato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eset colors in NR.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self-explainatory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The NET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und in the Net Works Pack, a $5 investment for network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nodelist (Add bbses/delete bbses/edit bb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a rumor network-wide/Reset all rumors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eive PAKE/PAKD, the automatic NeTRUM0Rs file up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.FRM for more info on purchasing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 : Create or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oin an existing NeTRUM0Rs network, look around.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lurking somew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UG] [PLUG] [PL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MercyNet! http://www.geocities.com/SiliconValley/8561/nm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UG] [PLUG] [PL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TRUM0Rs network, I suggust you buy the Net Wor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 It includes 3 utilities to make your life eas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 :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you don't have to buy the Net Work Pack. But, why not?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 and you get 3 great utilities! See 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create your own network yourself, but it's a bit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use netset's advanced features such as resetting all rum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umor. I will be releasing the structs for ROUTE.NR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 :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n existing NeTRUM0Rs networ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 the network administrator and ask to join an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and NeTRUM0R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he nodelist and the NeTRUM0Rs routing list (ROUTE.N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are us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n V1.0 are: (at least all the ones I could think o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Unregistered    + =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-character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pe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netmai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Pipe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e ANSi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preset CDB colors (changable with CD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0 preset CDB colo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rd random say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.I can't think of any Q&amp;A'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mith is a fairly expert QBasic 15-year-old programmer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tempting to learn C. He lives in Marion Center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own about 2 hours from Pittsburg. He enjoys football, bi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, including wasting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 : Contacting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preciate e-mail from people that use my progra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ustions/criticisms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, Divine iNsA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397-8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 :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NeTRUM0Rs is $10. Registration is one-time-only,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iNsAnESoft's website, which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856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.FRM for more info and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Tidby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krazy section...be kareful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all my beta-testing-followers, that helped me out thru all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ks (VERY helpful...my guinea pig when it came to seeing if PACKE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KS: "Oops...ANOTHER bug..wait five minutes, let me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nd resend it 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n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(We never did get your copy working did we? Oh well it's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n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' (I just listed you to be c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LORD VADOR IT'S PSYCHO CH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 I remember the days of WIN95.PAR....hehehe EViL, 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RULE! RO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obie doobie doobie doobie doo ha l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