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stallation a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"User's Guide" for the firs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; a blend of Rexx and Jav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syntax closely follow those of Rexx, while the semantic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Java.  It is a dialect of Rexx that is as efficient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, while preserving the philosophy and ease of us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packing the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package --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the NetRexx executables (for any Java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ow to install just the NetRexx runtim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the NetRexx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ing NetRexx classes with World-Wide Web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stalling and using the NetRexx pr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urrent restrictions, _etc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documentation and software are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of the IBM Employee Written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 or use a NetRexx package you agree to th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BM License Agreement_ included in the package as the fil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NetRexx language, and the latest new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documentation included with this package or available via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for example at: 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NetRexx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s are shipped in two forms, identified by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zip format -- commonly used on OS/2 and other operating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ar.gz format -- commonly used on AIX and oth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know how to handle these, but a word of cau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contain directory structures, and files with 'long name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not of 8.3 maximum length names) which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tilities, including some versions of UNZIP and TAR, can los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runcate names, or fail to rest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zip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packages for 'unzipping' these are Info-ZIP and 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 HPFS disk on OS/2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-ZIP: use version 5.12 (August 1994) or later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later in this document for comple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KZIP: use a version that supports long file names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ing nrexx.zi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-d n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uld create the files and directory structure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d' flag indicates that directory structure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npacking .tar.gz fi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n up-to-date version of two programs: 'tar' and 'gzip'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most operating systems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you are unzipping to a disk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any Unix disk, or an HPFS disk o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sure that the version of tar that you use preserves case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the files created by tar have all-lowercase names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of 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unpacking the file takes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compress the file, using gzip.  The syntax for un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exx.tar.gz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-d nrex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'-d' means decompress).  This should replace the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pack the files and directories from the .tar file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 -xvf nrexx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create the files and directories from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the name of each as it is unpacked.  You may se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ere directories already exist; these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, the .tar file can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- online documentation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(nrexx.zip, or nrexx.tar.gz) contain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ation, together with samples and examp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exx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umentation and samples for NetRexx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s of executables.  There should also b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nrexx/netrexx/lang' or 'nrexx\netrexx\lang') contain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files used by some of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documentation comes in two forms: plain ASCII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doc'), and World-Wide Web hypertext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htm', '.gif', etc.).  To view the hypertext versio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wser at the file "netrexx.htm".  For example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Web Explorer for OS/2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 netrex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ecuted when the documentation directory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NetRexx fro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ation collection are a number of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(Hello, HelloApplet, etc.).  To run any of these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runtime environmen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xamples must be viewed using the Java toolkit applet-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Java-enabled browser.  Please see the hypertext p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 detailed instructions.  In general, if you see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String argv[])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lass cannot be run using just the Jav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Rexx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ackage includes two packages of software (each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uffix as the package you unpacked it from, nre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xx.tar.g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rtools -- the Java .class files that implement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 The NetRexx compiler is in fact a translato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s NetRexx programs to Java source cod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the javac compiler (or you can use the Jav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hoice, if you prefer).  This package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toolkit (1.x)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rclass -- the Java .class files that implement the Rexx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ovided by NetRexx.  These class files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runtime or toolkit (beta or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nd use either of these packages,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Java Development Kit (JDK) runtime (and toolk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pile NetRexx programs).  For more information on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S/2 and AIX, see the _IBM Centre for Java Technology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ncc.hursley.ibm.com/javainf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other operating systems, see the _Sun Microsystems Java_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http://www.javasoft.com, or other suppliers of Jav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compiler and runtim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tools.zip' or 'nrtool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runtime and compi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('classes/netrexx/lang' or 'classes\netrexx\la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'classes/netrexx/process' or 'classes\netrexx\process'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va directory tree.  Also, a 'helper' class will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asses/sun/tools/debug (RxPublicAgent.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ome sample scripts and a test program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to the Java 'bin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nrx    -- a simple NetRexx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RexxC.cmd -- the NetRexx compil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c.cmd      -- shorter name for 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two are simple Rexx scripts for making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.  You don't have to use these, but the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.  They should require little or no modification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xx interpreter for your platform; for details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, see: http://www2.hursley.ibm.com/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e classe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there should be a file in the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xx.class' -- if the first letter is lowercase, or the 's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ass' is missing, the package has not been instal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Unpacking NetRexx packag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hecking your installation is correc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installation, change directory to the Java BIN directory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run the NetRexx compiler, which converts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'hello.nrx' to the Java program 'hello.java'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s the default Java compiler (javac), to comp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lo.java' to make 'hello.class'.  The intermediate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n deleted, unless an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va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uns (interprets bytecodes from) the 'hello.clas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hould display a simple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ple scripts provided (NetRexxC.cmd), or the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of your choice, the steps above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mple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so includes a trivial 'nrc.cmd' file that simp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arguments to NetRexxC; 'nrc' is just a shorter name tha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, so for the last example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run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edit the nrc.cmd and add your favourite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options there (if you do this, keep a backup cop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a new version of the NetRexx packag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hello' example doesn't work, one of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didn't install on a file system that supports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(for example, on OS/2 or Windows NT you should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FS disk or equivalent).  Like most Java applications,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Unzip or Tar program. 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'Rexx.class', with just the 'R' as a capita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in the subdirectory 'classes/netrexx/lan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asses\netrexx\lang' below the Java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only the Java runtime installed, and not the toolk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olkit is installed, you should have programs called jav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, and jdb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have a down-level version of Java install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either 1.0.1 or 1.0.2.  You can check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ing the command 'java -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Java toolkit installation has .class files from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 classes/java/lang or other subdirectorie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ing the Java toolkit in a clea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r CLASSPATH variable is set incorrectly (try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t, unless Java installation required that it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re's a known problem under the Linux JDK 1.0.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fails with a missing method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.tools.debug.Agent; it appears that in that Linux bui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class is down-level (it's missing the Agent()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orkaround, a true 1.0.1 Agent.class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files as Agent.class.101.  To try this, copy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va classes/sun/tools/debug directory,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.class -- this should allow NetRexxC to work, 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j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JIT (Just-In-Time) compiler for OS/2, 21 June 1996,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C to fail with an access exception (exception code 5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his symptom, try renaming jitc.dll in the JavaOS2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something else so it is no longer in us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harmless message to be displayed when java is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the JIT for OS/2 do not have this probl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JAVAX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just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NetRexx runtime classes (you don't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 already installed the NetRexx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'nrclass.zip' or 'nrclass.tar.gz' file from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irectory to the Java home director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AVAHOME), us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the Java home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"Unpacking NetRexx pack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NetRexx class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classes/netrexx/lang' or 'classes\netrexx\lang') to you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eck that the names are correct in that directory: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 the directory called 'Rexx.class' -- if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wercase, or the 'ss' of 'class' is missing, the pack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class files can then be referred to from Java or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from package 'netrexx.lang'.  For example, a str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 'netrexx.lang.Re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tRex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for the NetRexx compiler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ckage you installed to compile and run a simpl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section explains more of the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nvoking the compil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Java program (class) called 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C for short). This can be invoked using the Java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 system-specific command (such as 'NetRexxC' or 'nrc'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se, the compiler invocation is followed by one or m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the program files to be compiled).  NetRexxC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'.nrx' to input program names (file specifications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to compile 'hello.nrx', you can us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wo should always work, the last two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command be available).  The resulting .clas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ile names, you can also specify various option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the first character of the word being '-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y of the option words allowed on the NetRex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 NetRexx language documentation), prefixed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ords can be freely mixed with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.process.NetRexxC compiler also implement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keep       keep the intermediate .java file.  It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.java.keep, where xxx is the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be kept automatically if the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fails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nocompile  do not compile (just translate).  The intermediate .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kept as xxx.java.keep, where xxx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 Use this option when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Jav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hello -keep -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-keep hello word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netrexx.process.NetRexxC -keep hello wordclock -no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ovided NetRexxC or nrc scripts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        run the resulting JAVA class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runpm      (for OS/2) run the resulting JAVA cla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ation Manager application --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-alone applications that use the AWT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compiler invocations using these command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.n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keep Spectrum -run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hello -binary -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c -noverbose hello -format -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 may be specified in lowercase, mixed case, or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are platform-dependent and may be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etRexxC will always prefer an exact case match over a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classes and Applets for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applets for the World-Wide Web (or your intrane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you will probably need to us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rexx.lang.Rexx, _etc._); they will be used automat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pilation options (specifically, options nobinary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of setting up an HTTP (Web) server for this is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ets in one subdirectory; you can then make the NetRex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classes in the package known by Java as netrexx.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he applets by putting them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/lang below your appl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root of your server tre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ight put your applet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tRexx classes (from nrclass.zip or nrclass.tar.gz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/mydata/applets/netrexx/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ciple is applied if you have any other Java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ke available to your applets: the classes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.math.quicksorts would go in a subdirectory below ap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ed/math/quicksort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intable package (nrps.zip, or nrps.tar.gz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NetRexx documentation, in Post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package file to the root directory of your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preserving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 your chosen directory as your current directory,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following the instructions in 'Unpacking NetRexx pack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add the directory 'nrps' to your chos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rintable documentation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print files from the new directory tha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ps' on any PostScript printer.  There are als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public sources for viewing PostScrip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inting them on non-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Rexx processor is rapidly evolving; features are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to complete the implementation of the language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re are still a number of restrictions,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resence of an item in this sec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 to include that item or remove a restriction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; NetRexx enhancements are dependent on on-going research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available resources.  You should treat this l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sh-list' (and please send in your wi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mplementation in progres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work-in-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urrent NetRexx documentation assumes knowledge of Rexx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ree-standing language specification is well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the following 'standard Rexx' methods are fully implem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.  For details on how to use these, please see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or deduce from Rexx or ANSI Rexx documen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 abs center centre changestr countstr copies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pos left length pos reverse right sign space strip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ord verify word wordindex wordlength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new method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ethods from the standard Rexx set will be ad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Not yet implement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nned language elements are not yet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'to-do'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features of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se-insensitive method and property lookup (along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CASE, for those who prefer exact m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wer operator (on both primitive and Rexx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hort-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the current NetRexx processor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due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one error is reported in a give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rrors are shown as cryptic formal identifier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text.  This is pending alignment with the ANSI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'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dentifiers (names of variables, _etc._) cannot include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check for uninitialized variables.  JAVA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ese, but it would be preferable for NetRexxC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ext.  Note that line numbers reported by JAVAC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numbers in your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check for constant (static)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or methods that are not constant (and vice versa). 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se.  Note that line numbers reported by JAVA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e line numbers in your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issing information and javac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Java class APIs do not expose ful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their contents (if necessary, NetRexxC could read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.class files for this information; this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).  This leads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cannot detect the modifiers for a class (such as F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) hence cannot warn of an attempt to subclass a FINAL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is.  Note that line numbers reported by JA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tch the line numbers in your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check for certain unsignaled exceptions (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ght), and exceptions signaled but not caught.  JAVAC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ceptions 'special' and will report these.  Not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reported by JAVAC should match the lin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C by default uses the javac compiler to generate bytecodes (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he following problem may occur in larg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tRexxC does not restrict the number of local variables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.  However, the JAVAC compiler currently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ated error messages (such as 'statement unreachab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riable may be uninitialized') if asked to handle more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ng term restri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re due to the use of a translator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ly be lifted if a direct-to-bytecodes NetRexx compil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$' cannot be used in the names of variables.  (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perhaps be lifted for the names of properties,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if 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xternally-visible names (property, method, and class names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ava reserved words (you probably want to avoid thes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 will re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inary floating point underflows may be treated as zer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eing trapp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de-effects of calls to this() and super() in construc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before the method and method call instructions are trac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Java does not permit tracing instru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before the call to this() or 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results of expressions consisting of the single term 'nul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r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