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etRexx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language summary and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IBM Corporation, 1996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new programming language derived from both Re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(tm); the rules of syntax closely follow those of Rexx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ten follow Java.  It is a dialect of Rexx that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portable as Java, while preserving the low thresh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of the original Rexx language.  Further, the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even more keyword safe than Rexx: it should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compile or execute an existing NetRexx program _from source_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without additions to the keywords known to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ing an exi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Rexx, NetRexx is designed to allow clear separation of its conce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may be introduced gradually.  Also like Rexx, sensibl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to aid ease of use -- especially for the novic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aults can be turned off for the programmer who needs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than Java, or other extra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virtual machine environment is assumed to be a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, and this places some constraints on the NetRexx langu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emantics of type resolution are in part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not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s of efficiency, safety, and environment impli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would have to differ in some details of syntax and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xx; it could not be a fully upwards-compatible extension to 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change, however, has offered the opportunity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implifications and enhancements to the language to str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xx design, and incorporate other additions from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, Object Rexx, and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-date information on NetRexx and Rexx may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2.hursley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wlishaw, IBM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UK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the various aspects of th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mmary is intended as a handy reference and is not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gorous definition.  It assumes knowledge of Rexx (and a li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semantics).  Please see the _NetRexx Language Definition_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hursley.ibm.com/nrl/ for full details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ation of NetRexx programs into clauses is the same as Rexx (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special characters disappear, strings can be delim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ouble quotes, "/*" comments nest, etc.)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sequence '--' (outside a literal string or comment)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that is terminated by end-of-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'Hello World!'   -- display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the sequences '++' and '\\' are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y are in error, rather than some combination of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ly '\' is allowed for the 'not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number in exponential notation must have a sign after the '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E+2 12e-3 12.7E+0  1E-1    /* 1e6 is not a vali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mbol that starts with a digit must have the syntax of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resent, numbers cannot start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comment is always equivalent to a blank (it does not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t sepa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hyphen (minus sign) is used for continuation rather than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quare brackets are used for array/stem notation, as in Object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other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?', '!', and '.' are not permitted in identifiers (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-like character encodings are allowed in literal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y backslash.  Specifically the following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 \n \r \f \" \' \\ \- \0 \xhh \uhh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tab, newline (linefeed), carriage return, form feed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, single quote, backslash, delete, zero-character,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.  In the last two, two or four hexadecimal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, are required.  The 'zero character' can therefo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itten as \x00 or \u0000.  The escape letters (t, n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xadecimal digits may be in lower or upper case.  Rex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-doubling is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source-level unicode escape is under consideration (curren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using braces is favoured -- braces, outside literals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 sections of code -- or the whole program -- wher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s are permitted; a unicode escape might then look like {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21}, and so on (with optional whitespace at fou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expressions follow the rules of Rexx.  All Rexx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yntax, with Rexx precedence rules during evaluation.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as usual, to alter operator precedenc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operators may vary as there is more than on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ors can be overloaded (as an implementation detai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guage feature) in NetRexx.  More specifically,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xx' string class provided by NetRexx, the Rexx operators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ANSI standard for Rexx (with the singl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rict comparisons are case-independent).  For other class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'int' type provided by Java, for example) tradition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rul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(the data descriptors in expressions) may be a sub-expression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closed in parentheses) o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itera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are used to express character strings an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eral strings   e.g.,  "don't"  'Hello'  'x:'  "\x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          e.g.,  1  12  12.4  1e-4  1.066E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ferenc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terms that refer to variables (local variab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arguments to methods, or properties), methods, arr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symbols    e.g.,  Fred   I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calls      e.g.,  Start(x,y)  S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references  e.g.,  Dallas[rev]  Pooks[12,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(classes)   e.g.,  Rexx, java.lang.String,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re not permitted between the name of a method and the '(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ame of an array reference and the '[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ymbols found in a program can refer to a propert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 local variable, a method in the current class (if it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is not a constructor), a keyword, or a type (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mpound referenc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orms of reference may be combined together with th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to form compound references.  Syntactically,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, though some may be invalid semantically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yntactically valid compound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address.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[3].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.ope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.x2c('fad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c".pos(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semantics of a compound reference follow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.  A compound reference must start with a string, a sub-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or a type, where the type may be qualified (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name).  Each piece after the next connector can further 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returning a reference or (optionally, if it is the f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) a value. The end result of a term is therefore either a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d object reference, or a typ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re not permitted adjacent to connectors.  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a method call may be omitted in compound referenc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akes no arguments and is not a constructor (optionally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to be required, using OPTIONS STRICT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variables all follow the same syntax rules, but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xt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operties: variables that are associated with a clas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of a class (an object).  When an object is constru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are created and are usually initialized to so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may be STATIC, which means that they ar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ss and are initialized when the class is first loa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, which means that they are static and do not chan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thod arguments: when a method is invoked, arguments may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  These arguments are assigned to variables for us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  Often, these arguments will be references to object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ocal variables: variables that are local to a method;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is invoked a distinct set of local variables is us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PROCEDURE instruction in 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ncludes the concept of types (classes), though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applets can be written without introducing explic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NetRexx variable is determined by the typ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that is first assigned to it ('first'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by position in a program rather than dynamically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ssignments, it is an error to assign a value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ype mismatch unless the language processor can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can be assigned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eans that the types must match exactly, or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'well-known' type such as Rexx, String, int, (etc.)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onversions are defined.  An object can also always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which is a superclass of the object'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a stricter rule for assignment (where the typ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) may be applied, using OPTIONS STRICT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NetRexx are created by calling a 'constructor method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name as the class.  The syntax for calling a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essentially the same as a function call in Rexx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re are classes called 'ibm.util.hex', 'RunKnown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ndow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y=ibm.util.hex(3)   -- 'hexy' has type 'ibm.util.h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k=RunKnown()          -- 'rk' has type 'RunKn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=Window(10, 20)    -- 'fred' has type '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"Hello world"        -- 's' has type 'Re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5                    -- 'j' has type 'Rexx', as if written j="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examples above illustrate that, by default,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trings and numbers are Rexx and so variables tend to b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type.  This allows the language to remain simple and easy to le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useful programs can be written solely using the Rexx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more efficient (though of course less human-oriented)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literals can optionally be select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y using OPTIONS BINARY.  In this case, in a Java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's' and 'j' above would have been 'java.lang.Strin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t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may be introduced ('declared') without giving it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y simply assigning a type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value may be overridden (if required) by 'convers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called 'casting').  This syntax for a conver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xx "blank operator": when the left-hand-side of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a type (class name, perhaps with dimensions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ssigns a type to the right-hand-side term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7.3*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(precedence) of the conversion operator is the same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concatenate-with-blank; it is lower than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gher than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whether the type of a given object can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using the '&lt;=' (or '&gt;=') operato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&lt;=Object then say 'I is an instance of 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ing&gt;=i then say 'I is an instance of 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works for testing whether one type is the subclas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) an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ing&lt;=Object then say 'String is an Objec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is known to be impossible at 'compile time'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be report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(such as 'int' in the examples above) may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mitive' by the underlying environment, and this may aff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objects of a primitive type may be passed by valu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y reference, for example).  However, NetRexx makes no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tax for primit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of NetRexx can determine automatically from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mitive types (and other factors) when an obje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, so there is no 'new' operator.  As in Rexx, both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nd storage reclamation are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scope of variab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ypes to be determined and type-checking to be poss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ile-time', and easily determined by inspection, variable ty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 sc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thin a class, properties have unique names (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den by method arguments or by local variab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); this avoids error-prone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a property is determined from the expression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just a type) that is assigned to it.  Propertie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efore the first method in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thin a method, a method argument acts like a local variab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it is in the same name space as local variables);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to be a local variable that is assigned a valu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body of the metho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thin methods, variables can take only one type, the typ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m when first encountered in the method (in a strict 'phys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, that is, as parsed from top to bottom).  Since method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mall, there is no local scoping of variabl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thin a method.  Thus, unlike in Java,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iszer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=0 then qualifier='is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qualifier='is not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'The argument' qualifier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"qualifier" is known throughout the method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when the SAY instru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NetRexx program, variable names are caseless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'Fred' and 'FRED' refer to the same variable).  Where publ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osed (for example the names of properties, classes, and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cross-reference listings) the case used for the name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 name was first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cking and metho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above, type checking in NetRexx is generally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Java (String and Rexx classes may be freely inter-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, following the principle that assignments that do no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data should normally be allowed.  Permitte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ailed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applications, a discipline of strict type checking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and for these, NetRexx provides the STRICTASSIG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ct checking is stronger than in Java, in that types mu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ing (normal or strict) is also carried over into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(determining which method in a class best fits a give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).  In summary, 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class of the object on which the method is being invo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andidate methods in the class are selected.  They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name and the same number of arguments as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cation, and it must be possible to assign the resul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expression to the corresponding argument i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(if strict assignment checking is in effect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atch exa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there are no candidate methods then the super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lass is chosen and step 2 is repeated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class (that is, all superclasses have been tried),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there is just one candidate method, that method is us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is complete.  Note that in this case supercla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lass are not searched for methods, even 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-cost method may exist at a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there is more than one candidate method, the 'cost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s from expressions to arguments is compu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(see below).  If one has a lower cost than all oth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is used and the search is complete.  If there ar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with the same minimum cost, and 'ambiguous method invo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ost of a method invoc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 method invocation is the sum of the co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from each invocation argument expres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ethod arguments.  The cost of an assignment i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tch exactly, 1 if the assignment can be made without invo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method, but the types do not match exactly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n 'int' to a 'long'), and 2 if an assignment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cation of a conversion method (for example, assigning an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'Rexx'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NetRexx 'costs' conversions of all typ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and may use those costings in other conversio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uning of the costing algorithms can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ermitted assignments (automatic conversions)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PTIONS STRICTASSIGN is in effect, the following assig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(this list may be expanded in the fu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       -&gt; Rexx, char[], 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[]         -&gt; Rexx, String, 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 -&gt; Rexx, String, or char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          -&gt; primitive, char[], String, 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      -&gt; Rexx, String, char[], 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      -&gt; primitive (if no loss of information can take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ype       -&gt; exactly match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ype       -&gt; superclass of type (or an interfac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ype or a super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          -&gt; any non-prim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String' is the class java.lang.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char' is a primitive type, treated as a one-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Rexx' is the class netrexx.lang.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primitive' means any of the Java primitive binary types (int,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'null' is a null reference; assigning it to a variabl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ing the variable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nversions can cause a run-time error (exception),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xx string contains a number that is too large for an int and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 conversion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primitive is treated as in Rexx: a boolean is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take the values 0 or 1.  A boolean may therefore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mitive type, as well as to String or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ase of method, property, and class nam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etRexx, the lookup of public names will be both case-preser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less.  If a class or method is referenced by the name 'Foo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 exact-case match will first be tried at each poi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made.  If this succeeds, the search is complete. If it 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ceed, a caseless search in the same context is carried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tem is found, then the search is complete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matches then an 'ambiguous reference'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lookup of external names is case-sensitive;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s lifted, for applications that require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, OPTIONS STRICTCASE may be specified to require that a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re exact (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nd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ll follow the same syntax rules (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nstruction, elsewhere), and are usually invoked in contex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bject.  A special kind of method, called a constructo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ctually creat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methods always have the same name as the class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, and construct an object of that class.  Ther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constructor if objects are to be created (NetRexx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constructor that takes no arguments if none are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tructors follow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nstructors must call a constructor of their supercla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rry out any initialization of their own (this is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carried out by the superclass takes pl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moment).  Therefore the first instru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must be either a call to super() (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), or a call to this() (with optional arguments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case, another constructor in the same class is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 one that explicitly calls super() will be invo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in of local constructor calls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nvenience, NetRexx will add a default call to super(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struction in a constructor is not a call to thi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y definition, constructors create an object of the curr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 it.  Therefore, the RETURNS keyword o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is optional (if specified, the RETURNS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), and the only possible forms of the RETUR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onstructor are either 'return this' or 'return' --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case, the 'this' is assumed (this form will be assu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a method, as usual,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class with two constructors, show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() and super(), and taking advantage of the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My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=char[]            -- the data 'in'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MyChars(c=char[])  -- construct the object from a cha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()                 -- initialize superclass (in this case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=c                 -- record the value (without cop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MyChars(s=String)  -- construct the objec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(s.toCharArray())   -- convert to char[] and u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'MyChars' could then be creat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var=MyChars("From a str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an argument that has type char[].  Note that a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ors must be identified by the use of parenthes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 from references to the type (class)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NetRexx provides some special names f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-used concepts within terms.  These are only recogniz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variable of the same name previously seen in the curren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lows the set of special words to be expanded in the futu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without invalidating existing variables).  Thes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erved; they may be used as variable names instea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'special methods' that are used when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constructors for the primit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pecial nam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names are allowed in NetRex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sk -- returns a Rexx string, read from the standard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the user's "console"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sk='yes' then say 'O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Java environment, ask is simply a shorthand for 'RexxIO.Ask(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gits -- the current setting of numeric digits, returned as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m -- the current setting of numeric form, returned as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ength -- represents the length of an arra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=char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foo.length     /* would say '7'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can get the length of a String or Rexx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yntax (unless OPTIONS STRICTARGS is in effect)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however, a length() method is being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ull -- the 'empty reference'.  This represents "no value"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signed to variables that refer to classes, or may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for equality (or inequality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b=int[3]        /* 'blob' refers to an array of 3 i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b=null          /* 'blob' is still of type int[], bu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real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ull' value may be considered to represent the stat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itialized.  That is, the state of a variable after DROP in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urce -- returns a Rexx string identifying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lass.  The first two words of the string are 'Java metho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ing the environment, and the third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file (e.g., 'Fred.nrx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options binary' is in effect, a java.lang.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er -- refers to the current object, except that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or properties which it qualifies will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class rather than in the current class. 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ing a method or property (in the superclass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classes) that has been overridden in the current cla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print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'it'              --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.printit(x)      -- and now the us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can only appear as the first item in a compou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is -- refers to the current object.  When a method is invok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="hello"            /* 'word' now refers to "hello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word.substr(3)      /* invokes substr method on "hello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method 'substr' in class Rexx is started, wi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3', and with the properties of the object "hello" availabl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ay be accessed simply by name, or (more explicitly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ing the name with 'this.'.  Using 'this.' often make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adable, especially when several objects of the same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manipulated in a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roperty being referenced is in fact owned by a super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lass, then then prefix 'this.' is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hat name refers to a property rather than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(You could also qualify it by 'super.',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ercla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race -- the current TRAC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ersion -- returns a Rexx string identifying th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processor that generated the current class.  Thi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ve words delimited by 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word describing the language.  The first seven letter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'NetRexx', and the remainder may be used to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implementation or language processor.  This 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clude any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language level description.  For example, '1.0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ree tokens describing the language processor release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format as the default for the Rexx date()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'8 Apr 199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options binary' is in effect, a java.lang.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'length', the special names may only be use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the first item in a compou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pecial metho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(methods used for constructing objects) in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voke a constructor of their superclass before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current object (or invoke another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l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ified and made explicit by the provision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names 'super' and 'this', which refer to constru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and current class respectively.  These special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cognized when used as the first, method call, instru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"Methods and construct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NetRexx provides special constructors for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at allow bitwise construction of primitiv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nt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char(i)    -- c is now the character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nt(c)     -- j is now the integer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n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failed, as 'M' is not a number.  The argument to 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must be a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ncludes the concept of arrays (ordered references to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, indexed by integers).  In the Java environment,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rained to be fixed size, and are indexed by integ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em in the array having the index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bjects of class Rexx also support an associativ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mechanism (where the index is not constrained to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), equivalent to Rexx stems; this is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re indicated in NetRexx syntax by the use of square brackets,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onstructed just like other objects except that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=String[4]     -- makes an array of fou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nt[3]          -- makes an array of three 'in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re used conventionally for referring to a member of an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2]=3            -- sets the '2'-indexed value of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[2]            -- sets 'j' to the '2'-indexed value of '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ultiple-dimensioned arrays may be constructed and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expressions within the brackets,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nt[2,3]        -- makes a 2x3 array of 'int' typ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2,2]=3          -- sets the '2,2'-indexed value of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i[2,2]          -- sets 'j' to the '2,2'-indexed value of '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variable that refers to an array can be set (declared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the type with array notation that indicates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ray without an initial size or s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=int[]           -- one-dimensional array of 'int'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float[,,]       -- three-dimensional array of 'float'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yntax is also used when describing an arra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METHOD instruction or when conver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of class Rexx which are not fixed-dimension array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ociative array lookup mechanism (where the ind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to be just integers), equivalent to stems in Rex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he same as for arrays, with one or more inde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 within the square brackets.  Each index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ring (if not, it will be converted to a Rexx string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name='Unknown'           --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name['Fred']='Blog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name['Davy']='Jo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='F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surname[try] surname['Bert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ay "Bloggs Unkn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in the example are single words, however they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.  Index strings are taken 'as-is' -- that is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xactly in case and length for a referenc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-se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ssociative array indexing on a Rexx object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ist; the value of the object is used a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associative reference finds no explic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Rexx program is parsed into clauses (most often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, but also by semicolon and certain keywords), following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Recognizing that command strings to environments are now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other forms of messages, NetRexx does not assum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is an expression is a command string.  This fre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syntax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clause that are currently def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clauses: any empty clause.  These are ignored, as in Rex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ever affect the execution of a Net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clause: a clause with the syntax of a single term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r only part resolves to a metho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: a clause consisting of a single term, followed by an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an expression.  An assignment introduce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s its type if the target is a simple symbol an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ccurrence of that variable name in a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instruction: a clause that is not one of the abov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y a simple symbol that is a keyword known to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for keyword safety are stronger than in Rexx: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sub-keyword) in NetRexx will only be recognized if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 know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label clauses (e.g., 'fred:') in NetRexx; labels f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on the instruction that starts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rt descriptions of keyword instructions show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tax, not syntax rules.  Keywords are indicated by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may be written in lower or mixed case.  Sub-keyword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Zero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zd=Zero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z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'Exceptions' section for details.)   If no variab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will be caught but not saved for processing.  If n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'Exception' is assumed.  The variable used in a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ust be a simple name (not an array refer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), and refers to a variable or property in the cur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B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blob   EXTEND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ape    EXTENDS Biped  IMPLEMENTS Sitting,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RexxOperator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class.  See 'Program Stru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names a superclass that this class extends, the defaul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class hierarchy ('Object').  Class 'ape'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a subclass of 'Biped', which is a subclass of 'Obj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lists one or more interface classe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(see Java documentation for a description of interf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keyword declares a class to be a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keyword opt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UBLIC -- the class is public (visible outside the program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one public class in a program; by default, the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gram is assumed to b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IVATE -- the class is only visible inside this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or the second and subsequent classe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BSTRACT -- the class is abstract (that is, some or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have no body and must be specified by a subclass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 class cannot hav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NAL -- the class cannot be subcl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words on the CLASS instruction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, or only applicable to the Java environment; they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eing 'implementation defin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LABEL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TECT some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... END is the simple grouping construct.  Looping forms of t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xx use the LOOP keyword in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ABEL is specified on the DO, then a LEAVE which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y be used to leave the DO group, and the END that end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ptionally specify the label of the DO group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label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 then leav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ti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TECT is given it is followed by a term that must resolv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ference; while the DO group is being executed,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-- that is, the code in the DO group has exclusi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TECT and LABEL may be specifi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and FINALLY can be used with DO (see "Exceptions"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; the expression, if present, is returned 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.  The environment may place further restriction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at the string be convertible to some small integer)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default.  Note that EXIT is global, in that all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currently active will be lost; it should normally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-alon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"Exceptions" section for details.)  A semicolon is assu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=b THEN i=1; ELSE i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ibm.rexx.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ibm.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Java; if the term given ends in a name, a single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.  If it ends in a dot, then an entire package is impor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ter case, full importation of sub-trees is assumed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ORT ibm.' would import all subtrees of the 'ibm.' packages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environment, "import netrexx." and "import java."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is considered to be an 'environment-dependent'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and LEAV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.  These are only allowed within a LOOP construc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with a name can also be used to leave labelled DO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F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=1 TO 10 BY 3 F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j=1 TO 100 WHILE k&lt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index OVE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... END is the NetRexx repetition construct.  LOOP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Rexx and Object Rexx repetitive DO, except tha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ust be a simple name (not an array reference or other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conflict with a label or control variable at an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A control variable must also always be a variable or proper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d UNTIL are allowed as in Rexx.  'LOOP' on its own means '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'.  'LOOP FOR count' replaces 'DO count'.  CATCH and FINAL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(see "Exceptions" sec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 keyword accepts any count that can be convert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).  Negative FOR counts are treat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OVER is used to work through the values in a collection of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variables or a Java Dictionary (such as a Hashtable). 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akes a snapshot of the indexes into th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each iteration of the loop the control variable ('index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) is set to the next availabl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ll=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ll['Tom']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ll['Dick']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oll['Harry']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name over my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mycoll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rder in which the values are returned are undefined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known is that all indexes available at the start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and assigned to 'name' in turn as the loop it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loop (which may be used on END, LEAVE, and ITE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) is the name of the control variable (if any).  Alternative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name may be specified using the LABEL keyword;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derived from the control variable name (that is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not be used to refer to the loop if a label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label pooks i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label hill while j&l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=b then leave p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LEAVE instruction leaves both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DO and SELECT, the PROTECT keyword may be used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instruction.  If used, PROTECT is followed by a term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o an object reference; while the loop is being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protected -- that is, the code in the loop has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obje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protect myobject while a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TECT and LABEL may be specifi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fre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kitt(foo,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kitt(foo, bar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jack(i=int, j=long 3) RETUR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jill(i=int[,,], j=int) RETURNS int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soup(i) SIGNALS Exception, DivideBy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method.  See "Program Structure"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part of a METHOD instruction, in parenthes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method name, is optional and define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the method.  In this list, each argument must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which must not be the same as the name of any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).  Each argument is also optionally assigned a type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using the usual rules of assignment.  If there is no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argument is assumed to be 'Rexx' (netrexx.lang.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'=', or the expression to the right of the '=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type, the argument is required (that is, it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caller when the method is invoked).  If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given by the expression (as in the second "kitt" 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rgument is optional; if the caller does not provid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expression will be provided to the metho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ava implementation of NetRexx, optional arguments may b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 the right' only.  That is, arguments may not be o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arguments that are not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describes the type of the result, which must be specifi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structions in a method are to provide a result other th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lists the types of exceptions that the method may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keyword opt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UBLIC (the default) -- the method is visible outside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HERITABLE -- the method is visible outside the class, bu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lasses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RIVATE -- the method is only visible with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TATIC -- the method is a class method (also known as a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methods are invoked by giving the name of the clas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metho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.date('b')   -- calls method date(..) in class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methods are useful for providing functio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n object.  They cannot be overridden in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ROTECT -- the method will have exclusive acces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(or the class, if a static method) whil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BSTRACT -- the method has no body; the method instructio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a template for the method.  This is the default fo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 INTERF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NAL -- the method cannot be overridden by a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ATIVE -- the method is implemented by the environment. 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have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words on the METHOD instruction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, or only applicable to the Java environment; they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eing 'implementation defin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methods (where the method name exactly match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are allowed; their return type is assumed to be that of the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simply create and modify 'this'.  The first non-null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 method may be a method call instruction where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either 'this' or 'super', except if the class name is 'Obj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this' and 'super' are valid method names only in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See "Methods and constructors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, as in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DIGIT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FORM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operations on objects of type Rexx only; DIGITS set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; FORM sets the format of exponential notation to 'scientif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engineer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may appear as a dynamically executed instru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It may also appear before the first method in a clas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forms the default setting for the initialization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the class and for all method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annot be used if OPTIONS BINARY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option-word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processor-dependent translator options.  The OPTION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whole program, and must come before the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or any instruction that starts a class)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ords, which are case-insensitive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      -- assign literals binary (primitive) or String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than Rexx types, and use nativ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 to implement operators.  When NOBI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effect, terms in expressions are converted to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s before use b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    -- display cross-reference listings of variabl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         -- display diagnostic information (for develop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     -- format the output file for better readabilit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f this option is in effect, line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put file will not be preserved (so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 and exception tracebacks may show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     -- allow replacement of the output (.java)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, NOREPLACE, prevents an existing .jav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accidentally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ARGS   -- require that method invocations alway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entheses, even when no argument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ASSIGN -- only allow exact type matches in assignment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onger than Java requirements).  This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arguments in metho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CASE   -- require that name matches be exac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       -- enables tracing (use NOTRACE to prevent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heads, even if TRACE appears i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En     -- set the 'noisiness' of the processor (n=0 to 5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itted, n=3).  NOVERBOSE and VERBOSE0 both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informa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any of the above with 'NO' turns the selected option off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binary nocrossref nostrictassign strict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of the various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inary crossref nodiag noformat noreplace nostric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trictassign nostrictcase trace verbos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PTIONS instructions are allowed.  When an option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(in the same instruction or not) then the last us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state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 words may also be set as command line options when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, by prefixing them with '-'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rexxc -format -verbose4 foo.n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options may come before or after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et with the OPTIONS instruction override command-lin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the installation and us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foo.bar.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considered to be an 'environment-dependent'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term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evaluated and converted (if necessary) to a Rexx str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parsed according to the template and following Rexx ru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ANSI Standard for Rexx.  Any values that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during the parse are converted to type Rexx;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are type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used by PARSE must be a simple name (not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r other term), and refer to a variable or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PA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='now is  my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foo a b c              /* (a=='now' &amp; b=='is' &amp; c==' my time')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foo a . . c            /* (a=='now' &amp; c=='time')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foo a 'my' c           /* (a=='now is  ' &amp; c==' time')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foo 3 a -1 b +3 c +3   /* (a=='w is  my time' &amp; b=='ow ' &amp; c=='is '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xx documentation for full details of pars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 (automatically if the 'main' method i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cessor), the 'main' method in a stand-alone Net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place the command string passed to it in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 called 'arg'.  Hence th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ar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, in a stand-alone application, in the same way as in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though ARG is not a keyword in this case).  Note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have been edited by the environment; certain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llowed, multiple blanks may have been reduced to single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special words 'ask', 'source', and 'version' a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ask x       -- like Rexx pars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source x    -- uses 'Java method' followed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version x   -- uses 'NetRexx' followed by version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words may also be used with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PRIVAT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defines the attributes of following property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therefore must precede the first METHOD instru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struction cancels previous PROPERTIES instruction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attributes specified on PROPERTIES instru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keyword option on PROPERTIES.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INHERITABLE (the default, to encourage encapsul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and PUBLIC, which have the same meaning as o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and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STANT -- the following properties define constants; thei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itialized when the class is loaded and may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TATIC -- the following properties define variab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ss (rather than an object).  They are initializ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OLATILE -- the property may change asynchronously,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ATILE keyword should be considered experimental; at pres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pplicable to the Java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.  The value is an expression; it must be possibl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 the type specified after the RETURNS keyword o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if no RETURNS type was specified, th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ype Re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l the RETURN instructions in a method must return a val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all no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expression is written to the standard output stre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.  If the final character of the result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L (null) character ('\-' or '\0') then SAY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out adding lin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... WHEN ... OTHERWISE ..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Rexx, with the addition of LABEL and PROTECT on the SELEC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and FINALLY can be used (see "Exceptions" sec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ABEL is specified on the SELECT, then a LEAVE which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ay be used to leave the SELECT construct, and the END tha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may optionally specify the label of SELECT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label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=b then say 'eg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&lt;b then say 'l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=0 then leav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a non-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if the variable A has the value 0 and B 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'hi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TECT is given on the SELECT it is followed by a term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o an object reference; while the SELECT constru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the object is protected -- that is, the code in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has exclusive access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TECT and LABEL may be specified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IO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Exception("oh no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aise (throw) an exception (see "Exceptions"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, along with an optional description.  The syntax is '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'; the value of the term must be assignable to type Thro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s nothing, entry to methods in class, all clauses, or all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lts.  TRACE should be placed before the first method in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ffect all methods, or may be used dynamically withi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tructions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''''''''''''''''''''''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s the Rexx keyword instructions or varia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NetRexx, with NetRexx equivalen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-- no equivalent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 -- obsolete; arguments are now defined on METHO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-- use a method invocation clause "term(...)".  Any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N/OFF -- replaced by exception handlers (C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repetition-count -- use LOOP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-- no direct equivalent; use assignment of 'nul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imitiv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 -- no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FUZZ -- rarely used in Rexx; however, it could be ad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-- replaced by METHOD (loc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; property variables are EXPOS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-- use the keyword ASK with parse, or use Java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and QUEUE -- not part of the language; no 'external data que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ON/OFF -- replaced by exception handlers (C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follows the block-oriented exception handling model of Jav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  Instead of introducing a new construct, however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extra levels of nesting in a program), it extends the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and SELECT constructs to allow any block to includ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where an END clause can appear in these constructs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ATCH instructions can be used to define exception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zero or one FINALLY instructions that describe 'clea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block.  The whole construct continues to be ended by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                      /* could be LOOP i=1 to 10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=oddone(i,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something(7)/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Zero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oddone('i','j') returned ze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ex=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catches everything else, probab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'ex' is assigned the exception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Exception:' ex.ge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Done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like OTHERWISE in SELECT, implies a semicolon after 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AY in the example could have appeared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ithout an intervening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nstruction is used to raise (throw)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Rexx program permits the definition of multiple classes and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permits the writing of 'low boilerplate' programs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class and method as appropriate.  The simples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program might therefore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is a very simple NetRexx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a NetRexx program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 optional prologue (PACKAGE, IMPORT, and OPTIONS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PACKAGE instruction is permitted p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e or more class definitions, each introduced by a CLAS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definition comp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Zero or more property variable assignments (which may j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each variable), along with optional PROPERTI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alter their attributes, and optional NUMER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Zero or more method definitions, each introduced by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may contain any instructions, except the CLASS, METH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structions and those allowed in the pro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 program with two class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java.applet.    --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testclass extends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int                -- property (instance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int 3              -- this one is initialized to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I start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I stopp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anoth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i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'1, 2, 3, 4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=7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anothe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1, 2, 3, 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RETURN instruction implies no static scoping;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thod is ended by a METHOD (or CLASS) instruction, or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aul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, while parsing prolog instructions, some instructio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for the prolog and is not a CLASS instruction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default CLASS instruction (with the name deriv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urce file) and a default METHOD instruction (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tributes appropriate for the environment, such as 'main'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.  In this case, it is assumed that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begin by invocation of the defaul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a 'stand-alone' application can be 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providing the class and method 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ethod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Java environment, the 'main' method in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is passed the words forming the command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array.  When NetRexx provides the method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it also constructs a Rexx string from this array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lank added between words, and assigns the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'a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string may also have been edited by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environment; certain characte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, multiple blanks or whitespace may have been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blan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a method ends and the last instruction at the outer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scope is not RETURN then an RETURN instructio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a value is expected for a method, in which case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cessors may provide option(s) to prevent, or warn of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being applied,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