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2 Michael C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Office Box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ruz, CA 95061-05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SOU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ccessful conversion will display the  name,  the 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and  the  copyright  notice.   A failed con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yntax (usage).  A failed conversion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rgument is entered or if the argument  contains 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, or any other character  other than letters, 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use  DOS  redirection  to  print  the 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to a file.  SOUND JONES &gt; TEMP.TXT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output to TEMP.TXT rather than  to the screen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 &gt;&gt; TEMP.TXT will append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TER &gt; SOUNDEX.FIL    creates soundex.f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GORDON &gt;&gt; SOUNDEX.FIL   new entry appe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FOSTER &gt;&gt; SOUNDEX.FIL   thi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EAL &gt; SOUNDEX.FIL      Ouch! All the abov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n ASCII text file of all your SOU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 line, give it a .BAT extension  and  run  it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. For instance, name the file MY_SOUND.BA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_SOUND at the DOS  prompt.   If properly done,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"echo"  to the screen as it builds  your  new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