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S WPS Enhancer version 1.8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improves usability and customizability of OS/2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r later.  Since this software is a freeware,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PS WPS Enhancer installed on your desktop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rt objects in a folder b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folder windows or the system clock window by dragg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 the menu items "Sort" and "Arrange" from the desktop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popup menu on OS/2 or DOS comm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n files or copy filenames from a file dialog on 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 the Window List by clicking both buttons in almost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bjects in a folder by their names.  (wildcard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ap keys in PM windows or OS/2 command windows.  (tempor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 window by dragging its frame with the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the mouse pointer "wrap" a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w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nge objects in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utomatically move the mouse pointer to the 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te the desktop with wind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a "close" butt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tomatically activate the window at the mouse pointer. 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Z-orde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z-order of folders when you dra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"full window" window drag instead of fram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and copy command window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ste the clipboard text to the command window with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rag files which are listed in the list box of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an icon for standard files.  (not available o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joy new window open/clos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roll folder windows smoothly with their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utomatically select the menu item at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window z-order without chang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be individually enabled, so you can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hides its window when it starts.  Use the Windo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to the directory you wish to keep NPS WPS Enhancer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must be kept in the same directory.  Then, run NPSWPSIN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PS WPS Enhancer into the Startup folder.  The LIB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must also contain a "." path,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PS WPS Enhancer will not modify CONFIG.SYS or OS2.IN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Japanese version, please typ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resource file NPSWPSDE.RC and NPSWPSDE.LST are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completely defined. Please modify NPSWPSDE.RC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de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de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JP.RC, NPSWPSJP.LST, NPSWPSDE.RC, and NPSWPSDE.LST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se foreig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NPS WPS Enhancer has been installed it will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OS/2.  If you do not wish it to do so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program object out of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it, please delete all files of NPS WPS Enhancer and de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Extension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adds "Extension" to the "Sort" submenu of the system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of folders, allowing you to sort objects in the fol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Selection by 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lect objects in a folder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adds a "Name..." item in the "Select" submenu of the system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of folders.  Wildcards ('*' and '?') are permitted, e.g. "*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all objects with an extension of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Disable Sort and Arrange of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selected the "Sort" and "Arrange" menu item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Arrange Icons on 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rranges objects in a folder in a matrix, or grid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older shows objects with normal icons, and if "Non-Gri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View format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Origin" and "y Origin" indicate the coordinate of the fir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) being the top-left of the folder.  "x Distance" and "y D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stance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rame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drag a window by clicking and dragg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border) with mouse button 2.  Changing the size of the window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button 1.  This function only works with 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older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a folder by clicking and 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 within the folder's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ystem Clock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the system clock by dragging it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how Other Folders when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moves a folder with selected objects underneath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when the selected objects in that folder are dragg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"Only when Shift is pressed" is turned on, the progra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objects are selected.  It moves the folder only whe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ull Window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the entire window will be moved and re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g the window with the title bar or with mouse button 2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rag frame".  ESC cannot be used to recover the previous posi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Note that slower machines and machines with slow video car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draw the screen frequently.  Also, this func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Move Pointer to Fo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tem is enabled, the mouse pointer will automaticall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gets the focus.  If "Always Move Pointer" is on,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every time the focus window changes.  If it is off,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alog box or message bo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ocus is changed by a double-click (i.e., opening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ointer from moving, move the mou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" field determines how quickly the pointer moves to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equals 20 milliseconds.  "Randomness" defines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vement.  If it is 0, the pointer moves directly to the ne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Higher numbers are increas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Buttonless Dialogs" is checked, the pointer will not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cus window that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LaunchPad" is checked, the program ignores the Launch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Comet Curso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Wrap Pointer on Screen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 the pointer will "wrap" from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opposite side.  "Effective Area" determines how big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 border where jumping will occur, starting fro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ctivate Window at 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utomatically sets focus to the window undernea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t is disabled when popup menus are displayed or when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and ignores Win-OS/2 seamles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ing Time" determines how long the delay is before the window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is activated.  If 0, the window is activa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50-60 is suggested to avoid activating window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Keep Window Z-Orders" is checked, the window will not bring the ne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Desktop" is checked, the Desktop window will not ge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y created window will soon lose its focus if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it. "Only when Pointer is moved" prevents it losing focu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oesn't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utomatic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, the menu item at the mouse poin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mouse button is pressed. You still have to push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menu. Conditional cascade menus are also automatic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Screen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raw lines anywhere on the screen by us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mouse combination.  To change the combination to draw the lin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der the checkbox of this function with the combination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are Shift, Ctrl, and Alt. You have to press at least 1 ke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bination is Shift + Ctrl +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 by selecting a color from the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Refresh Screen" eras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Window Shadows on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windows to cast shadows on the desktop.  "Shadow 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y" determine the size of the shadows.  "Shadow Darkness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f the shadow.  0 is the lightest, and 8 is the dar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efresh Screen" to update the screen after making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ometimes causes a problem on systems with an S3 864/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ecause of a bug in the video driver. 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 check "Adaptation to Video 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Random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function will not work o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icon for standard files.  Icons in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selected for each standard file.  To customiz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NPSWPSRI.RC to include your icon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2 or greater, and sequential.  Then enter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new rand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NPSWPSRI.DLL's icon from its settings notebook.  NP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expects NPSWPSRI.DLL to have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- Window Animation for Open / 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mproves the animations used when a window is opened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types of animations available.  Win-OS/2 seaml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for window animations are loaded when the program star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PSWPS.LST.  The fifth and sixth strings in each line of NPSWP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 for the words to be displayed in the dialog box,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e line which starts with a semicolon means a com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 Sounds" is checked, a sound file will be play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s for All Frame Windows" is checked, all fram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, not just those with the anim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Afterimages" sets the number of frame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In general, this value should be set higher for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Detail Settings..." to configure each animation type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is enabled.  "Step" sets the number of steps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number means more steps, and the animation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setting this number on slow machines - a high Step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to draw.  "Angle" determines how many degrees of ro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ll go through.  "Divisor" determines how many quadr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Numbers above 4 are too slow unless the Step is less than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DX2/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write a dynamic link library, please try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s.  NPSWPSWA.DOC is the document to do it.  NPSWPSW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 code of NPSWPSWA.DLL, the standard window ani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op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e file dialog called from this option is different from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brings up a popup menu for OS/2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mouse button 2 is pressed anywhere in the window. 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"Filename..." is selected from this menu a File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ialog allows you to directly open files by select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rought up by this menu item, and then pressing "Op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button in the file dialog allows you to copy the file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Each filenames are separated by white space, and the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hite space is copied with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folder you must specify the name of the folder, becaus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Extended Mar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nter mark mode in OS/2 and DOS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pecific mouse button within the window. 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to the clipboard when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riage return of the copied te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key-mouse combination for extended marking, hit the wo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of this function with the combination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are Shift, Ctrl, and Alt. The default combination i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Quick P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clipboard text to be pasted to an OS/2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the specific key-mouse combin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mbination for quick paste, hit the words under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with the combination to be assigned. Valid keys ar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Alt, and a click and a double click are treated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default combination is Button 1 double click with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Key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ranslate keys.  To my regret, this function is not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ignore transl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PSWPS.DAT is used to describe the key translat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only when NPS WPS Enhancer starts.  The forma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input, and the second string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'[]' means that the contents are optional.  '|'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the two options.  'C', 'S', and 'A' are Ctrl, Shift, and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means the key is pressed, '-' mean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either a character or a virtual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hich starts with ';' is ignored.  If you wan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specify either "S+;" or "S-;" according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is Ctrl + 'X'.  Shift and Alt are ignored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+, S-, A+, or A-.  The output is Shift + DEL.  The Ctrl stat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.  The Alt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is is numeric-keypad Enter or shif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pecial virtual ke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RTRECORD will start memorizing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DRECORD will stop memorizing, and the key PLAYBAC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keyboard input to the window.  In the default NPSWP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8' is assigned to STARTRECORD, Ctrl + '9' is assigned to END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 + '0' is assigned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Window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hows the Window List when both mouse button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lose 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dds a Close button to the title bar of the window which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en pressed.  Close buttons for the system windows, such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re made in the thread of NPS WPS Enhancer. So Close butt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tself before the title bar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 seve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Close button, please modify the bitmap file NPSWPSCB.BM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 command in an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must not be activated to do that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or German version, use NPSWPSJP.RC or NPSWPSDE.R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U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xtended File Dia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drag the files selected in the listbox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of any application.  The dragged files can be mov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folder or deleted by dropping them on the shredd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means the file dialog whose window procedure is the API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fFileDlg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menu item "Filename..." is added to the popu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This is the same file dialog described in "Command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Smooth Scroll of Fol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enabled, the scroll bars of a folder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moothly.  If the folder has a background bitma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background each time the scrollbar is mov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hange Window Z-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hange the window z-order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mouse combination.  "Up:" means the combination to bring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vel z-order up, and "Down:" means 1 level z-order down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 hit these statements with the combination to b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iz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all the words used in NPS WPS Enhancer very easily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double quotation marks in NPSWPSUS.RC,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n OS/2 window just like customizing Clo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if you kindly send the resource file writte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sides English and Japanese. I can add such resourc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f you notice your system sometimes hangs up or free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all the options off.  If the problem disappears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one option is the caus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ctivate Window at Pointer" is on and the option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is set to 0, too frequent opening and closing seamless WIN-OS/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ngs the system. If this problem occurs, please se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non-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ystems, The option "Arrange Icons on Matrix" prevents MVD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a very rare problem, so I cannot fi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"Arrange Icons on Matrix"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font to be changed to the 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Selection by Object Name" cannot select object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haracter which is invalid for files, such a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s cannot save its position if it is opened again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 closin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email if you like this software.  Your idea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are also welcome.  About 10 func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idea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inji 'N.P.S.' Takasugi </w:t>
        <w:tab/>
        <w:t>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BD03575@niftyserve.or.jp (for Japanese us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