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2090465529"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93670565"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587136905"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993701834"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2062141191"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990249547"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