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Verwaltung/PC V2.10g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�berblick �ber die Dateien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       (c) Dirk Clemens  -  6. Mai 1997 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Dirk Clemens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Ammerbaumweg 34 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  D-44357 Dortmund 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Telefon: 0231/372823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email: dc@FTB-Volmarstein.de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18xx-Verwaltung f�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okumentation liegt in Form von ASCII-Textdateien vor. Diese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r Dokumentation ist sinnvoll, da dieses Programmpaket st�ndig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unktionalit�t und durch neue Varianten erweitert wird.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ichtige Hinweise und ein paar Tips befinden sich in der Datei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README' bzw. 'README.SH'. Informationen �ber die Bestellbedingun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efinden sich in der Datei 'ORDER'. Die Datei 'HISTORY' enth�lt ei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istorischen �berblick �ber die Programmversionen und die Program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>nderungen. In der Datei 'BUGS' sind bekannte Fehler beschrieb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en '18*.DOC' enthalten Beschreibungen der gleichnamigen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me, insbesondere enth�lt die Datei '18XX.DOC' die 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s Hauptprogrammes. Die Datei '18FILES.DOC' enth�lt einen �berbl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 xml:space="preserve">ber alle Dateien und grundlegende Informationen. 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 'GAMES' enth�lt spezielle Informationen �ber die einzeln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pielvarianten und deren Verwaltung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 Viel Spa� beim Spielen, Dirk Clemens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�bersicht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paket '18XX' unterst�tzt die Verwaltung der Finanzen und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olgenden Brettspiele, weiterer 18xx-Spiele und vieler 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nn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nnien, S�dbrett und Nord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d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z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 und Aktien werden �ber den Computer verwaltet, das eigentliche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t nach wie vor auf dem Spielbrett statt. Durch diese Verwalt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a. Fehler beim Umgang mit Geld und Aktien vermieden. Hierdurch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Zeit beim Spielen einsparen, insbesondere wenn die schachuhr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uhr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Mitarbeiter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Entwicklung des 18xx-Verwaltungsprogramm wurde Ende 1992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enen Anteil an der Funktionalit�t des Programmes haben die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`Ruhri'-Treffs, Klaus J�rgen Fleischer, Joachim Markwald, Dietmar Pf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Kai Poggenk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Hinweise auf Implementierungsfehler und weitere Anregungen erhielt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Uwe Gemming und Matthias K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 Poggenklas erstellte die Farbeinstellungen zur Option '-c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pielfeld- und Pl�ttcheninformationen zu 1829 und deren Varian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1870 basieren auf den Definitionen von Volker Schnell. Volker hat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bei der Spielfeld- und Pl�ttchenverwaltung von ander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o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allen genannten und einigen ungenannten Mitarbeitern bedank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ihre Mitarbeit an dem 18xx-Verwaltung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Versionsnummern 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 dem 18XX-Programmpaket verwendeten Versionsnummern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1.22a'. Die drei Felder haben die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.'</w:t>
        <w:tab/>
        <w:t>Haupt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Hauptversionsnummer wird bei wesentlichen Neuerungen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versionen haben die Nummer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2'</w:t>
        <w:tab/>
        <w:t>Unter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wird erh�ht, wenn sich das Datenformat �ndert oder wes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ale Ver�nderungen vorgenomm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</w:t>
        <w:tab/>
        <w:t>Erzeugungs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jeder neuen Erzeugung des Programmpaketes, z.B. wegen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Programms oder wegen Erg�nzung der Dokumentation, wird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Erkennungszeichen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ieses Erzeugungskennzeichen eine Ziffer, so handelt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Betatestversion des Programmes nach gr��eren 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Datei-Endungen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</w:t>
        <w:tab/>
        <w:t>ReadMe &amp;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D</w:t>
        <w:tab/>
        <w:t>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E</w:t>
        <w:tab/>
        <w:t>Sicherheitskopie der ersten Stufe einer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F</w:t>
        <w:tab/>
        <w:t>Sicherheitskopie der zweiten Stufe einer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G</w:t>
        <w:tab/>
        <w:t>Sicherheitskopie der dritten Stufe einer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L</w:t>
        <w:tab/>
        <w:t>Bibliotheken mit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N</w:t>
        <w:tab/>
        <w:t>Dateien zur Sicherung der Spiel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P</w:t>
        <w:tab/>
        <w:t>Paremet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S</w:t>
        <w:tab/>
        <w:t>Dateien mit den Zeichen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T</w:t>
        <w:tab/>
        <w:t>Ergebnisdateien als Text mit Tabellen und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X</w:t>
        <w:tab/>
        <w:t>Expor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AT</w:t>
        <w:tab/>
        <w:t>Batch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FG</w:t>
        <w:tab/>
        <w:t>Konfigurationsdateien zur Definition von Spielvarianten --&gt; *.1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DCA</w:t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DOC</w:t>
        <w:tab/>
        <w:t>Dokument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XE</w:t>
        <w:tab/>
        <w:t>Ausf�hrbare Por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LOG</w:t>
        <w:tab/>
        <w:t>Kontro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STR</w:t>
        <w:tab/>
        <w:t>Konfigurationsdateien zur Definition von Zecihenketten --&gt; *.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TEX</w:t>
        <w:tab/>
        <w:t>TeX-Dateien der TeX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TXT</w:t>
        <w:tab/>
        <w:t>Text-Dateien der 'Hardcopy'-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Dateien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m Programmpaket '18xx' geh�ren die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Archive werden durch das Programm INSTALL.EXE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vvvvX.DCA</w:t>
        <w:tab/>
        <w:t>Ein Archiv, welches die wichtigsten Dateien in komprim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 enth�lt. 'vvvv' entspricht der Versionsnummer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v enth�lt nur Dateien, die f�r den Spielablauf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d, und Dateien zu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vvvvY.DCA</w:t>
        <w:tab/>
        <w:t>Dieses zweite Archiv ist eine Erg�nzung zu '18-vvvvX.DC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tels der Dateien in diesem Archiv k�nnen eig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ert und eigene Bibliotheken erstellt werden. Des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h�lt es eine Programmversionen von dem '18XX.EXE'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ziell f�r 386-er 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EXPORT.DCA</w:t>
        <w:tab/>
        <w:t>Diese Archiv enth�lt verschiedene Import/Export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alten Programmversionen. Die einzelnen Programm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n Namen der Form 'EXP-vvvv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zeichni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\</w:t>
        <w:tab/>
        <w:tab/>
        <w:t>Dieses Verzeichnis enth�lt die Dateien zu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\</w:t>
        <w:tab/>
        <w:t>Dieses Verzeichnis enth�lt alle Konfigurationsdateien (*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Ausnahme der Basiskonfigurationsdatei '18XX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\</w:t>
        <w:tab/>
        <w:t>Dieses Verzeichnis enth�lt Import/Export-Program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tere Datei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S\</w:t>
        <w:tab/>
        <w:t>Dieses Verzeichnis enth�lt vom 18xx-Programm unabh�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en �ber 18xx Spiele und Varianten,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er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 Basis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</w:t>
        <w:tab/>
        <w:t>Eine Textdatei mit einem kurzen �berb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</w:t>
        <w:tab/>
        <w:t>Eine Textdatei mit den Bestellbedingunge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  <w:tab/>
        <w:t>Eine Datei mit einem geschichtlichen �berblick �ber '18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S </w:t>
        <w:tab/>
        <w:t>Diese Datei enth�lt einen �berblick und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r Bedienung �ber die 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</w:t>
        <w:tab/>
        <w:tab/>
        <w:t>Diese Datei enth�lt Informationen �ber Fehler und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Programmpaketes, die noch nicht beho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FILES.DOC</w:t>
        <w:tab/>
        <w:t>Diese Datei -- die Dokumentation �ber di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DOC</w:t>
        <w:tab/>
        <w:t>Dokumentation zum Programm '18XX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CONFIG.DOC</w:t>
        <w:tab/>
        <w:t>Dokumentation zum Programm '18CONFIG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EXPORT.DOC</w:t>
        <w:tab/>
        <w:t>Dokumentation zum Programm '18EXPOR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STRING.DOC</w:t>
        <w:tab/>
        <w:t>Dokumentation zum Programm '18STRING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CHECK.DOC</w:t>
        <w:tab/>
        <w:t>Dokumentation zum Programm '18CHECK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LIST.DOC</w:t>
        <w:tab/>
        <w:t>Dokumentation zum Programm '18LIS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.DOC</w:t>
        <w:tab/>
        <w:t>Diese Datei beschreibt den allgemeinen Aufbau von '18XX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'18XX.STR' sowie weiteren '*.CFG' und '*.STR'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DOC</w:t>
        <w:tab/>
        <w:t>Diese Datei beschreibt die Mechanismen zur Auswahl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lnen Dateien und weitere Informationen �ber Op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umsangaben, wie sie z.B. von '18LIST.EXE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EXE</w:t>
        <w:tab/>
        <w:t>Das Haupt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-386.EXE</w:t>
        <w:tab/>
        <w:t>Das Hauptprogramm als 386-Version. Dieses Programm l�uf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 einem PC mit einem 386-er Prozessor oder besser.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gleiche Funktionalit�t wie '18XX.EXE', arbeitet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m 32-Bit DOS-Extender. Es ist hierdurch schnel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n den gesamten Hauptspeicher (EMS oder XMS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DOS-Extender ist im Programm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CONFIG.EXE</w:t>
        <w:tab/>
        <w:t>Das Konfiguration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erzeugt aus '*.CFG' die Bibliotheksdateien '*.18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STRING.EXE</w:t>
        <w:tab/>
        <w:t>Mit Hilfe dieses Programmes und der Datei '18XX.STR'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Ausgabetexte von '18XX.EXE' definiert. Hierdurch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 '18XX.EXE' an verschiedene Sprachen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EXPORT.EXE</w:t>
        <w:tab/>
        <w:t>Das Export/Import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mit k�nnen Spieldaten in eine Textdatei exporti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einer Textdatei importiert werden. Damit k�nnen Spie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einer Programmversion zur anderen transferiert o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-vvvv.EXE</w:t>
        <w:tab/>
        <w:t>Export/Import-Programme alter Programm- und Daten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Programme sind im Archiv '18EXPORT.DCA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BAT</w:t>
        <w:tab/>
        <w:t>Diese Batchdatei befindet sich im Verzeichnis 'EXPORT\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hrt eine automatische Konvertierung alter Spi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as aktuelle Format durch. Diese Batchdatei ist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EXPORT.DCA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CHECK.EXE</w:t>
        <w:tab/>
        <w:t>Dieses Programm analysiert eine beliebige Datei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en �ber das Datenformat (Bibliothe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ndatei) und die Versionsnummer aus. Es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en auch in eine Batchdatei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LIST.EXE</w:t>
        <w:tab/>
        <w:t>Dieses Programm analysiert, �hnlich wie 18CHECK.EXE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bige Anzahl von Dateien und gibt eine Liste mi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ionen �ber das Datenformat und die Versionsnumm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CFG</w:t>
        <w:tab/>
        <w:t>Die Basis-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ihr heraus werden die anderen Konfigurations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ch normalerweise im Unterverzeichnis 'CONFIG\'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gerufen. '18XX.CFG' enth�lt selber keinerlei Defin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CFG</w:t>
        <w:tab/>
        <w:t>Diese Datei befindet sich im Unterverzeichnis 'CONFIG\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eser Datei, die zwingend von '18XX.CFG' ben�ti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die Initialisierung der Symbole und die Defin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elvariante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CFG</w:t>
        <w:tab/>
        <w:t>Diese Datei befindet sich im Unterverzeichnis 'CONFIG\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h�lt nur Informationen zu den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.CFG</w:t>
        <w:tab/>
        <w:t>Konfigurationsdateien f�r die 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Datei befindet sich im Unterverzeichnis 'CONFIG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*.CFG</w:t>
        <w:tab/>
        <w:t>Fensterdefinitionen f�r die 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Datei befindet sich im Unterverzeichnis 'CONFIG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.CFG</w:t>
        <w:tab/>
        <w:t>Eine f�r den Anwender private Konfigurationsdatei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'18XX.CFG' heraus verwendet und kann eigene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eren oder Einflu� auf die Spielvarianten aus '18XX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hmen. 'MUSTER.CFG' enth�lt ein Muster for 'PRIVAT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.CFG</w:t>
        <w:tab/>
        <w:t>Diese Datei befindet sich im Unterverzeichnis 'CONFIG\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 eine Musterdatei zu 'PRIVAT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CFG </w:t>
        <w:tab/>
        <w:t>Weitere Konfiguration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STR</w:t>
        <w:tab/>
        <w:t>Die Zeichenkettendefini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enth�lt f�r alle Textausgaben von '18XX.EXE' die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e in verschiedenen Sprachen sowie eine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hres Aufbaus. Erweiterungen und Ver�nderungen soll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i 'PRIVAT.STR'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&gt; Diese Datei geh�rt nicht zum standard Lieferumfang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.BAT</w:t>
        <w:tab/>
        <w:t>Eine Batch-Datei, die, falls die Bibliotheksdatei '18XX.18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cht existiert, diese mittels '18CONFIG.EXE' erzeug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 '18XX.EXE' aufruft. Diese Batchdatei vereinfa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start und darf auch gel�scht oder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k�nnten z.B. immer verwendete Optionen 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it die nicht bei jeder neuen Programmversion verloren 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lt sie umbenannt werden, z.B. in 'S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BAT</w:t>
        <w:tab/>
        <w:t>Mit dieser Batchdatei kann die Kommunikationsspra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s '18XX.EXE' auf Englisch oder Deutsch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. Durch den einfachen Aufruf von 'SWITCH.BAT'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eine Hilfestellung zur Verwendung des Programme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 folgenden vom Programmpaket unabh�ngigen Textdateien befi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'INFOS\', wobei die Endungen '.GER' und '.ENG' auf deut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chige oder englischsprachige Inhalte hin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LIST1.GER</w:t>
        <w:tab/>
        <w:t>Diese Datei enth�lt Informationen �ber die mir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ele und Varianten, sowie einige Adressen der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LIST2.ENG</w:t>
        <w:tab/>
        <w:t>Diese Datei ist von David Reed, ist �hnlich wie 18LIST1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gebaut und enth�lt Informationen �ber 18XX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nglischer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-GAMES.GER</w:t>
        <w:tab/>
        <w:t>Diese Datei enth�lt eine Liste der Spiele und Materia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ich besi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0BOND.ENG</w:t>
        <w:tab/>
        <w:t>Diese Datei enth�lt die kompletten Regeln der `1830 Bo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nte von John Puddi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6CAN.ENG</w:t>
        <w:tab/>
        <w:t>Diese Datei enth�lt eine Regelanfrage an Mayfair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 weiteren Dateien werden von den '18XX'-Programmen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18L</w:t>
        <w:tab/>
        <w:t>Die Bibliothek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s ist eine �bersetzung der Datei '18XX.CFG' und wir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XX.EXE' ben�tigt. Beim ersten Aufruf von 'START.BAT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automatisch generiert, wenn sie noch nicht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M.18L</w:t>
        <w:tab/>
        <w:t>Spezielle Bibliotheksdatei mit Postspielinformationen (ge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m Lieferumfang). Diese Bibliothek kann durch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CONFIG /PBM' erzeugt werden und enth�lt nur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Spielfeld- und Pl�ttchendefinitionen. Zum normalen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sie nicht ben�tigt und kann dahe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L </w:t>
        <w:tab/>
        <w:t>Weitere Bibliotheks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k�nnen durch die 18XX-Option '-l' verwendet o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dem 18XX-Programm mittels 'F2'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18N</w:t>
        <w:tab/>
        <w:t>Die Name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zuletzt durch '18XX.EXE' verwendeten Spielerna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eser Datei gespeichert. Hierdurch m�ssen die Na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r wieder neu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N </w:t>
        <w:tab/>
        <w:t>Weitere Namens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k�nnen durch die 18XX-Option '-n' verwendet o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dem 18XX-Programm mittels 'F3'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18P</w:t>
        <w:tab/>
        <w:t>Die Parameter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hr werden die Parameter von 18XX.EXE, wie z.B.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automatisches Sichern, festgehalten. Bei fehlen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er fehlenden Werten werden Standardeinstellung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P </w:t>
        <w:tab/>
        <w:t>Weitere Parameter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k�nnen durch die 18XX-Option '-p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.18S</w:t>
        <w:tab/>
        <w:t>Die standard Zeichenkett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s ist eine �bersetzung der Datei '18XX.STR', wir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XX.EXE' ben�tigt und enth�lt alle Texte, die f�r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Kommunikation ben�tigt werden, in deutscher Sprache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 auch in den Archiven enthalten. Ohne eine Zeichen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i erscheinen keine 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18S</w:t>
        <w:tab/>
        <w:t>Die englische Version der Zeichenketten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S </w:t>
        <w:tab/>
        <w:t>Weitere Zeichenketten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k�nnen durch die 18XX-Option '-s' verwendet o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dem 18XX-Programm mittels 'F4'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mentan existieren nur 'GERMAN.18S' und 'ENGLISH.18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D </w:t>
        <w:tab/>
        <w:t>Die Daten eines Spi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esen Dateien werden die kompletten Date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zelnes Spiel gespeichert. Um das Spiel wie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ktivieren wird keine Bibliothek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18E - .18G</w:t>
        <w:tab/>
        <w:t>Sicherheitskopien zu *.18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m Abspeichern der Daten in eine *.18D Datei wer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 drei Sicherheitskopien der vorherigen Dateien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genau Anzahl kann �ber '18XX.EXE'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T </w:t>
        <w:tab/>
        <w:t>Beim Absichern der Daten wird eine Textdatei erzeugt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elle mit dem aktuellen Spielstand und weitere statis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aben enth�lt. Diese Datei kann z.B. zur Archiv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ergebniss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X </w:t>
        <w:tab/>
        <w:t>Eine Spieldatei kann auch als Textdatei abgeleg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ch wieder eingelesen werden. Diese wird als Expor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ichnet. Damit k�nnen Spieldaten von einer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iert und von einer anderen Programmversion imp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. Durch die Textform sind diese Export-Dateien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lfache gr��er als die normalen Spieldateien. Diese Ex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ien k�nnen nur von '18EXPORT.EXE' 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&gt; Dieses ist noch nicht vollst�ndig implementiert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log </w:t>
        <w:tab/>
        <w:t>Kontrolldatei, die von 18CONFIG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itere Programme und Dateien, die nicht zu diesem Programmpaket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MODES.DCA</w:t>
        <w:tab/>
        <w:t>Dieses Archiv enth�lt drei Programme zur Analyse der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dschirmeinstellungen im Textmodus. Die meisten VGA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eten mehrere Aufl�sungen f�r den Textmodus,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*28, 80*30, 100*40, 132*5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m�glichen Aufl�sungen und auch die passenden Modus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scheiden sich bei den verschiedenen Karte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XX.EXE' kann aus der Datei 'SCREEN.TAB' (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CREEN_TAB') die m�glichen Bildschirmaufl�sungen 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beste ausw�hlen. Eine genaue Beschreibung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r Datei 'VGAMODES.DOC' des Paketes VGA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E.DCA</w:t>
        <w:tab/>
        <w:t>Dieses Archiv enth�lt ein Programm zur Analyse von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ellen, wie sie z.B. in den Dateien '*.18T'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Programm kann verschiedene statistische Tabell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 xml:space="preserve">     Umgebungsvariablen 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m Abschnitt werden alle Umgebungsvariablen, die von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Programm des 18xx-Programmpaketes verwendet werden,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  <w:tab/>
        <w:t xml:space="preserve"> 1. Suchlisten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 eine Datei eingelesen werden, so wird die angegebe Datei gem��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liste in verschiedenen Verzeichnissen gesucht. Ein Suchliste is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Liste von 1-N Elementen, die voneinander mittels Semikolon (';'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 (',') getrennt sind. Besteht ein einzelnes Element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zeichen ('-'), dann wird dieses Element ignoriert. Beginnt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m AT-Symbol ('@'), dann wird der folgende Text als Referenz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Umgebungsvariable angesehen, deren Inhalt anstelle der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f�gt wird und die wiederum Referenzen enthalten darf. Ander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der '-' noch '@...') handelt es sich bei dem Element um einen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 Verzeichnis, in denen die Datei gesucht werden soll. Dabei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bei der Pfadangabe erlaubten Platzhalter (siehe 'FILES.DOC')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leeres Element steht f�r das aktuelle Verzeichnis. Ist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 einer Pfadangabe ein '+' (mit oder ohne folgendem '\')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ngegebene und alle �bergeordneten Verzeichnisse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  <w:tab/>
        <w:t>'@ab;;~~,&amp;1-2\;v\+;@x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nacheinander die folgenden Verzeichnisse durch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@ab' Die durch die Umgebungsvariable 'AB' definiert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'</w:t>
        <w:tab/>
        <w:t xml:space="preserve">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~~'  Das TEMP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amp;\'  Alle untergeordneten Verzeichnisse der Ebenen 1 b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+'  Das Verzeichnis 'v' und alle zu 'v' �bergeordnet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@xy' Die durch die Umgebungsvariable 'XY' definiert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endlose Rekursionen zu Vermeiden, werden Referenzen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variablen nur bis zu einer Tiefe von 10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2. In 18XX verwendete Suchlist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Umgebungsvariablen werden als Suchliste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XX, 18CFG, 18LIB, 18PAR, 18STR, 18NAM, 18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Suchlisten werden intern verwendet, wobei diese Such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Referenzen auf die o.g. Umgebungsvariablen besi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esuchte Datei      �  Typ  � Suchliste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atendatei</w:t>
        <w:tab/>
        <w:t xml:space="preserve">      � *.18d � '@18DAT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portdatei</w:t>
        <w:tab/>
        <w:t xml:space="preserve">      � *.18x � '@18DAT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Konfigurationsdatei � *.cfg � '@18CFG;@18LIB;@18XX;;~~~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ibliothek</w:t>
        <w:tab/>
        <w:t xml:space="preserve">      � *.18l � '@18LIB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arameterdatei      � *.18p � '@18PAR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Zeichenkettendatei  � *.18s � '@18STR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amensdatei</w:t>
        <w:tab/>
        <w:t xml:space="preserve">      � *.18n � '@18NAM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abelle gibt z.B. f�r eine Datendatei ('*.18d') an, da� zuers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n gesucht wird, die durch die Umgebungsvariable '18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 sind, dann in den durch die Umgebungsvariable '18XX'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n, dann im aktuellen Verzeichnis ('') und zuletzt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jeweiligen Programmes ('~~~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weiteren ist zu erkennen, da� die Umgebungsvariable '18XX',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und das Verzeichnis des Programmes f�r alle Dateityp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nachdem jeweils eine spezielle Umgebungsvariable durchsu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 man eine der o.g. Umgebungsvariablen benutzen, es soll aber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ktuelle Verzeichnis durchsucht werden, dann mu� einfach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als erstes in der Umgebungsvariable g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3. Weitere Umgebungsvariablen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 zu den oben genannten Suchlisten werden die folgend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variabl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der Kommunikationssprache der Programme '18CONFIG.EXE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8XX.EXE'. (siehe '18CONFIG.DOC' und '18XX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_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is auf eine Datei, die die m�glichen Bildschirmeinstellungen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18XX.EXE die Textbildschirmaufl�sung automatisch an die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passen kann. (siehe Dokumentation des Tools `VGAMOD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