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Ver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l Eichhorn, Neidenburger Str. 10, D-24568 Kal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cht NOV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ist eine Hilfe f�r Novell-Systemadministratoren. Es stellt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Versionen der Novell- Systemprogramme (z.B. *.EXE, *.NLM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erver installiert sind und vergleicht diese mit ein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Versionsnummern. Es erzeugt dann eine Liste der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mit Hinweisen, welche davon ggf. aktualis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eit kennt NOVVERS �ber 400 verschiedene EXEs, NLMs us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1, 3.12, 4.01 und einige andere Novell-Produ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ben�tigt zum korrekten Ablauf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.INI sowie die Datenfiles, die Informationen �be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und Patches enthalten. Au�erdem mu� beim Aufruf ein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NOVVERS erzeugt dann eine Datei mit dem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und der Erweiterung .RPT, also z.B. OURSERVR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VERS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lauf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nlesen der Konfigurationsdatei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inlesen der Datenfiles wie in NOVVERS.INI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mitteln der aktuell vorliegenden Programmversionen (das dauert et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rtieren der Programm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gleich mit den gespeicherten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sgabe eines Reports auf Datei, dabei Anzeige der veralte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von NOVVER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mit einem Semikolon ";" gelten als Kommentar und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 Die Datei besteht aus Bereichen. Diese werden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skennung "[BEREICH]" eingeleitet, dahinter folgt der In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as Datumsformat f�r den Report angegeben. Dieses mu�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FILES genauso eingehalten werden. Der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Format=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abe der Seitenl�nge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Length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angegeben, welche Verzeichnisse von NOVVERS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Anzugeben sind Laufwerk und Verzeichnis.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durchsucht, wenn /S am Ende a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, wenn X auf SYS: gemapp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\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pro Zeile eine Erweiterung angegeben, die von Interesse ist.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weiterung mu� ein Punkt ste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Netware 3.11 sollten Sie mindestens .EXE, .NLM und .LA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Bereich wird angegeben, welche Produkte als Vergleichsma�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 werden. Geben Sie hier an, welche Produkte auf Ihr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ind (vorausgesetzt, eine entsprechende Datendatei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.NVV existiert). Geben Sie nicht 2 konkurrierend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NW311 und NW312) gleichzeiti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dukte sind bei NOVVERS 3 da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1        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USE       Dateien die nicht benutzt werd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PARTY      Programme und Treiber von Fremdherstel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EN      Programme f�r DOS PCs (wie NETX, VLM, Windows-Treib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CLIEN      dito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DRIVR      ODI Treiber f�r DOS PCs (von Novell oder and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Dateien sind auch mitgeliefert, aber durch Passwort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sswort gibt's nach der Registri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        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312OS2      OS/2 Files f�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        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401OS2      OS/2 Files f�r 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AA13B      Netware f�r SAA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P           Novell Lan Work Place und (z.T.) Lan Wor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           Novell Network Management System 2.0 + Patches f�r NWSA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FS           Novell NFS (z.Zt. nu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C&amp;NACS      Netware Connect und Netware Access Server (z.Zt. nu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           Novell Multi Protocol Router (z.Zt. nur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teiformat ist im wesentlichen wie beim Report (s.u.), das Datum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jedoch fest eingestellt auf DD,MM,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R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ie Dateien angeben, die zus�tzlich kontroll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lenformat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Size D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eliebig viel Spaces dazwischen. Alle 4 Teile m�ss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, setzen Sie ggf. x.xx ein, wenn Sie z.B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nummer nicht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EXE    46523 10.08.92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t ein Dateiname in [OURFILES] auf, den NOVVERS schon kenn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URFILES] Vorrang! Somit k�nnen Sie einen Firmenstandard festle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neusten Novell-Version abweicht. Sie k�nnen aber genauso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-Dateien selbst einpflegen. Die Liste der aktuellen Version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ins Programm integriert, um zu verhindern, da�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en von NOVVERS herstellt und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gibt Ihnen eine �bersicht �ber die aktuell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-Programme. Dabei werden Programmname, Gr��e in Bytes,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CONFIG sowie die Versionsnumm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      Size    Date      Vers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  106819   04.06.91   3.60    107319   17.06.92   3.65   LOG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EXE  23071   25.01.91   3.57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11.92                    rw-org                    P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Spalte Status wird normalerweise "ok" auftauchen, dann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keine andere Version als auf Ihrem Fileserver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hier Gr��e, Datum, Versionsnummer und ein Dateiname angegeben, 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eine andere Version des gleichen Programms f�r akt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!! 2x !!" weist Sie darauf hin, da� Sie dieses Programm in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Verzeichnis installiert haben. Schlie�lich kann es noch s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ein Programm nicht kennt. Das kommentiert es mit "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sein, da� mehr als eine Version aktuell ist (z.B. f�r 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). Dann gelten beide als OK, wenn keine der beiden vorlieg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als aktuell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och zu t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uerung der Sprache durch den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NOVVERS handelt es sich um Shareware. Sie d�rfen also NOVVERS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und an andere weitergeben. Wenn Sie es jedoch nach ein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hase weiter benutzen, m�ssen Sie daf�r bezahlen, auch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-gesch�tzten Dateien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kostet DM 30,- und berechtigt Sie, NOVVERS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beliebig lange auf beliebig vielen Fileservern eines Unterneh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rtes einzusetzen (site license) bzw. auf allen Fileserv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lbst betreuen (z.B. als Ber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Registrierung verwenden Sie bitte das nachfolgende Form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chicken Sie mir eine Be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Registrierung erhalten Sie das Passwort, um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 entZ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 mit mir: Updates, Fehlermeldungen, us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piele ich mehrere Mailboxen ein (FIDO und CompuServe). Ich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von dort aus den Weg zu Ihnen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ehler in NOVVERS feststellen oder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teilen Sie es mir bitte mit (Adresse unten), auch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 sind (wer registriert schon ein fehlerhaftes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schicken Sie mir bitte die Daten von Novell-Progra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VERS nicht kennt (also die mit den ??), am besten in For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Reports. Wenn dieser auf einer Disk ist, schicke 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zur�ck mit einer neuen Version von NOV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240/40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136,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Eic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enburger Str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68 Kal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 Nov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Ich registriere NovVers                             30,-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eld liegt in bar / als Scheck bei.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) Schicken Sie uns eine Re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Vers                                             3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format  ( )3,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z�glich Porto u. Verpackung                       1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                                           4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