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xplain two things that you need to know to get th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unning for KA9Q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NTP commands in 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CTIVE FILE - This file contains information about the newsgrou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range of article numbers the newsgroup contai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is allowed, and if a group is moder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STORY FILE - This file contains the message-id's, date and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the article, and which newsgroups the articl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INTER FILE - This file tells the server which paths to us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newsgroups.  It allows the server to use new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 fsuucp, waffle, uupc, terakoya, etc.  It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rticles across driv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WD.SEQ - For news that you elect to not have on your system,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number to use for the JUNK directory.  This is nee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ference to JUNK in the ACTIVE file.  The JUNK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ince a system 'downstream' from you may wish to carry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.</w:t>
        <w:tab/>
        <w:t>I just made up the FWD.SEQ stuff - NNTP.1.5.x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 in its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ELP FILE - This file is displayed if the client sends the 'HEL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 not be present,  brief help built into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XINFO FILE - This file is displayed when the command XINFO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You may want to put station info, rules, etc in this fi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esent on the system, the canned help for the serv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OLL FILE - This file contains the time a station was 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are additional commands which allow you to manag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VERVIEW OF NNTP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itionally, the file /spool/mqueue/sequence.seq must be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AYOUT OF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active file mus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_name HHHHH LLLLL Y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_name is the name of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 is the highest article number stored fo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L is the lowest article number stored for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ndicates posting allowed.  N would indicate no post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dicates a modera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ct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ham-radio.packet 851 8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tcpip 15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00001 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.pc-clone 00000 0000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digits is in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ntry 000000200 0000000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ntry 200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empty newsgroup should have 0 for highest article, and 1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newsgroup.test 00000 0000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newsgroup.test 0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ticle comes in and there is no entry in the activ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: field, it will go the the special newsgroup JUNK. ( Unles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YOUT OF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aye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id YYMMDD HHMMSS newsgroup/article newsgroup/article newsgroup/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D is taken from the Message-Id: fiel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DD is the date the article was posted/transferr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MSS is the time the article was posted/transferr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/article tell where the artic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3@nr0d.ampr.org&gt; 900212 120000 rec.ham-radio.packet/12 t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423AAAASo2@Foobar.Compumatic.com&gt; 901012 000000 alt.test/2000 te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343@Norad.Gov.Mil&gt; 881215 130002 junk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&lt;34343@Norad.Gov.Mil&gt; came in with a Newsgroups: lin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ACTIVE file.  It was therefore stored in JUNK, f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ths to the various newsgroup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storing of articles o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abbreviated names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the server to use articles gathered from other software, like 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UC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newsgroups make alot of programs choke, like alt.gnu++, or comp.sys.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these newsgroups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_name path_to_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 /spool/news/alt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ource-code.recipes.tcp-ip.bork.bork.bork /src/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packet a: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name is not specified,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VERVIEW OF NNT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ntp check - This does a brief check of the file system, and gives warn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something is not right. If crucial files are not foun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  Note that if for some reason you decide to wipe out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command will automatically re-gener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ntp config - This will control how incoming articles are process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:</w:t>
        <w:tab/>
        <w:t>Fully automatic processing of incoming articles. 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newsgroups that do not exist, and the pointer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updated to include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:</w:t>
        <w:tab/>
        <w:t>If set, an incoming DELETE message to group CONTR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:</w:t>
        <w:tab/>
        <w:t>If set, an incoming ADD GROUP message will automatical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:</w:t>
        <w:tab/>
        <w:t>If set, an incoming RMGROUP message will automatically remove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ntp create - This command will add a new newsgroup to the fil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'nntp create newsgroup_name path_to_gro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nntp disk_free - The server can optionally check disk free space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if the free space is below the value se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will be refu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tp disk_free drive_name &lt;minimum_bytes_free | drop&gt;'.  If the wor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stead of the minimum_bytes_free number, the drive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disk_free a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di c: 1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di b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empty, disk free space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nntp dump &lt;newsgroup&gt; - This command reads all the artic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nd dumps it to a file in /spool/mail.  This will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with the Mailbox, BM,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nntp name &lt;system_name&gt; - This will allow you to abbreviat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 may elect to use the name brainia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iac.nr0d.ampr.org .  This is common practice. 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ered with the net.exe command 'host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nntp post - This command invokes the mini newspost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tp profile' must be executed before you can use the news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nntp profile &lt; sigfile | reply_address | organization | username | full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up header information for the news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nntp server &lt; system &gt; &lt;seconds&gt; &lt;newsgroups&gt; -  This comm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routine for connecting to a remote server.  The system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n IP address or a name in DOMAIN.TXT.  Interval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tween polls.  Newsgroups is a string of newsgroup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See RFC977 for allowable newsgroups strings.  If INTERVAL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is dropp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nntp trace &lt;value&gt; - This sets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Conn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Messges sent/received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In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ME for any changes/addi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Jeffrey R. Comstock, Bloomington, Minnesota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Permission granted for non-commercial copying 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ve: KA9Q X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