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verts a standard bbs list into NorTel's *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fon.exe is just a quick fix that dosn't work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We'll upgrade this program so it will work for a key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