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is a communication program designed for people wh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ing key combinations.  Nortel is unlike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terminal because Nortel offers you a totall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making it very easy to use.  Get things don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rtel because all you need is your mouse, you c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menus at lighting speed no keystrok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you can get a graphical environment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but if you ever tried to use a termin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it's very slow and somewhat 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el also has a built in editor which comes in very ha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f the best things about Nortel is it h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hreading (internal multi tasking) this mean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one thing a time such as use the edi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s dialling a BBS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ware provides no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In no event shall EZE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Damages may include loss of business. Even if EZ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vised of problems that may cause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is Copyright (c) 1994 by EZ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ranted a limited license to use NorTel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to 50 days, in order to determin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NorTel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in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may not be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atsoever without a license from EZEware.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ant can be accepted for distributing NorTel. Excep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ge for the general opperating cos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(Microsoft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Nor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 of Nortel therefore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gs please report all bugs to the EZEwar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dos error number and where abouts in Norte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ccur. Do not report bugs in the text editor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ily modifying it and we know there are bugs in i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fix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quest features they wan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are some example features tha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d of Nort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re terminal emulations This version of Nortel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TY (plain ASCII). Please tell us the one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Rip Graphics compatibilities and maybe even Robo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ies (VGA emu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ax transfer and receive. This will allow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and receive faxs. Faxs can be written using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ack ground file and fax transfer. This will act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hell to dos while downloading, and ran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VGA support so you fit more then one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once such as the dialling directory and the termin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Sound card support: We will add neat sounds, and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s which  will say what is sen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aster more efficient graphics and 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utomation!!!!: Calling and uploading or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you specify (you don't have to be ther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your VCR) This is like script, but all the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ming is done by us. You just need to learn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hings. Automation will be a sort of combin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menu using self learning or recor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present autologin. In anycase this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ne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Modem configuration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two or more modems at the same time. 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call two bbs's at the same time. 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call one BBS and start downloading a file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nd read and reply to email. You'll need two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There will be a Windows version of Nortel.  Hopefu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AND KEYBOARD ---- starts PAG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-------------------- starts PAG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----------- starts PAGE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----------------------- starts PAG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EDITOR ---------------- starts PAGE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OUSE AND KEYBOARD WITH NOR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use Nortel is very simple to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 to click on buttons. Thi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like the Enter key. You can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buttons that the cursor is currently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used only in the dial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entries. You will probably find using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ery easy especially if you just switched from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erminal program. If you only have a keyboard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as well. On the menus you will se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a red coloured character press this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is button. ONLY in the terminal is i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ALT plus the red key. If you like you,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key colour in the setup. The keys howev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If there is no hot key (red key) then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ress ESC to activate the exit buttons. A butt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or DEL, found in the diall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by thoughs keys on your key board. Unforunat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mpossible to use hot keys for every button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buttons with almost the same nam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was made for a mouse. Too solve this problem No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ake mouse cursor that can be moved ar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This fake cursor only works if a real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ected. The fake cursor is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Also only in the file lister you can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e  cursor. In menus wi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ide arrow key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e if you need to quickly go to dos to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out exiting the program.  You can typ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editing or viewing text files while online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works while downloading. This edito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00lines at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(DOOR WAY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disables all keys in Nortel so non of the A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ork etc.  This is useful if the onlin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needs to use the keys normally used by No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t up Nortel to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em configurations etc.  We will go into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(DIALLING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you into the dialling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al up bbses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o back and see something you mi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of the screen then you can use the scro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your way back to where 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(CHANG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 you are in the directory where Nortel is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ed to dos and changed the directory there by go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and then shelled back into nort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h will change to represent this current path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allow you to change the path without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All files downloaded go into this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option if you are directly connected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using a terminal program like NorTel. Chat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two parts and will show your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half. Normally when calling a BBS, the BBS sen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trokes you send it and get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program doesn't send characters back so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file press pageup or pagedown or ALT-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download menu and gives you a list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als.  The best protocal is zmodem and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ny of the others but in case you need th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when online you will need to capture text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text to the screen and to disk. NorTel'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n't need for you to enter a file name. NorTe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new file called screen.000. The extenchion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number of the file. New files alway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number. For exsample if there are 2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010 and screen.013 in the NorTel dirrectar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name is called screen.014. To activate cap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. Now you will see 4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Keep ans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 to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ep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Open new file"  to create a new file of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ep ansi code" will write the captured file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Add to old file"  to append incomin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old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ep ansi code" write captured file with all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A to stop the capturing of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important part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used for calling your favourite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. Here is a list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: This function deletes any bbs entry that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currently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: Us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ALL : Tages all entries in the currently loa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Used to move the scroll bar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: Scrolls upwards,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: Use to edit each entry. More on this u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: Restores the current dia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ing it from disk. This is possibl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re only saved when exiting Nortel. Res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cessary if you pressed on the delete button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, however any other changed will als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 ALL : Used to untage all ta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: Moves the scroll bar to the vary last ent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a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: Dials all tag entries, using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ixes from the entrie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the other prefixes to dial all tag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using that particular prefix. Example one 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ecided to call all bbs with you phone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ed, then you'd use the prefixes that send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bock you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LIST : Press this button to load any desi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E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setup is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setup indeed!  Here is a brief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that norton terminal setup window offer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ore technical explanation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RT : Used to set Nortel to the right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will support up to four com ports.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ever com por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BITS : You can set Nortel to work at either 8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) or 7 bits depending on what onlin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: Your options here areas follows None, even,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: You options here are simply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 Your options are 3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, 574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: You have two options Ansi and TTY (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LOW CONTROL : Most protocols need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LOW CONTROL : Keep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 to exit o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L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options you will find in the diall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explanation of what th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E STRING : This configures your modem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Nortel. This option is user definab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Z this is what will be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LING PREFIXS 1 t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ser definable prefixes. They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y do is they let you add a certain numb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any number on the dialling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f you are making calls out of y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ialling threw a PBX you would config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ixes to send *9 before the numb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RESPONS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uses these responses to recognize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ing. They also let you know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o change these responses if your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nes, however the default string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dems so don't change them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Here is a list of the respons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ten will need to use external protocols, these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will receive from BBSs and other onlin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ten shareware or public domain.  You can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s with NorTel. We have already setup No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hslink. However you will have to get hslink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does no use batch files, it uses an inter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ll you have to do is enter som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protocol.  Because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may be tricky, we provide help right of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ternal protocol s designed properly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The only thing you have to watch out for i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name to the protocol, make sure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.exe 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uto zmodem when on, automatically call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without you having to go to the transfer menu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ends a string before transferring so NorTel recogn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automatically calls the internal zmodem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turn auto zmodem off if you for some reas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 external one such as DSZ, or GIF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for naming the buttons used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uch as the prefix buttons and the butt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ading a dialling directory.  You should 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to what you defined them to d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refix 1 to enable call block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button "CallBlock" for exampl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loading the dialling directories (all 4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name them to identify the differen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(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and or change BBS names or phone numb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pick which auto loggin to use and which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 to be used as default. For the auto loggi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want to enter your name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DIT AUTO LOG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on the big button for entering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edit the text in the yellow bars.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NorTel uses to do an auto login. It's very simp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a little tricky to get the right delays i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void delay problems by setting them higher s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called has time to send all it's screens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input. We provide some examples and a lit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to show all the functions so there no ne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y further. One thing that isn't describe is the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. You can use this to describe that particula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 string, but be sure to put it right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ing, else if you add space, then those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