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 versio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Nonli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onlin and order Mathplot ($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