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x (c) 1997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ax is a simple program that will drop carrier on users using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term while calling your BBS, or a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NoM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NoMax or call it's batch file when the BBS loads up, o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oorgame. NoMax will handle the rest. A simple bact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OMAX\NOMAX.EXE /N1 /TDOORSYS /PE:\SHOTGUN\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GAME\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hat can be passed to your door program o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x will always load locally, unless you pass a Drop 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usually additional strings/nam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umbers. Rang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/T1 or -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f you include this on the command line, NoMax will ru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ba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   Locked baud rate {300-115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Comport {1-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Which com device to use. Defaults to 1,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Uart   (Default : Use to change &lt;I&gt;RQ'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Fossil (To use the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Int14  (Use for Interrupt 1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*   Path to your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*   Path and/or filename to your config file. If no name, def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DRIVE*.CFG, where * is your node number,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   Use to specify a different IRQ number than the defaul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use this you must use the Default Async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Keyboard Time out in seconds. {30 to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*   Logging. Turns the Logging Boolean to True for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fine a path and/or file name for your log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sh for the default lo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Node Number{1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*   Path to drop files. Multi Node could be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x:\BBS\node%1 where %1 is the node number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bbstype   BBS type. These are defined in the DFL file,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KDRIVE.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where the path to the KDRIVE.DFL file,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ore than one KDrive program. This way when the KDRIVE.DF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or altered, you only have to mainta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: Anything you want it. You MUST include the /G*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use the config files. * is the path AND fil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files may be shared among other KDr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AX /GC:\KDRIVE\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X /GC:\KDRIVE\NODE%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example for multinode. Where %1 is the node number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CKEDBAU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line above and define the locked baud rate : LOCKEDBAUD 1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above line if you need to define the comport : COM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PATH C:\TP\KDR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ut the full path and file name of the DropFileLibrary fi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hared with ALL KDrive 6.1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QNU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your IRQ number not standard : IRQNU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KEYTI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and define the number of second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keyboard timer to time ou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the line above for logging. If you want to name the 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have it appended somewhere else, include the path and/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clude the number or your node on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PATH E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the path ONLY (not file name) of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if you want the sysop statuslin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sysop name. Use spaces between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hoices are in the DF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TIME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ncomment and define the maximum ammount of time you wish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user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ine your BBS name. You may use spaces betw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that a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echo mail on FIDO, his home BBS, e-mail via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(all address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eciat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uthor know you appreciate his product by eith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ed to him, or though FIDO. This product is NOT Public Dom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olding and reserving all righ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ax By SHARKware (c) 1997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ware/Terra BBS/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5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, Arizona 85057-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primenet.com/users/v/v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RE F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oyd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The Realm of the Black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ie Wa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Never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do, Oh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