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Opening_screen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000, 0, 0, 0, 8, BOYCOTT MICROSOF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BILL GATES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he Story of A Little Weasel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v.10  Jan. 1997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By Big Boy, Colorado's Modem Comedian Nyuk Nyuk!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supersedes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Status_line      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*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001, 0, 7,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) Uncopyright forever.  Please make copies!  Sp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Default_flags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0, 100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the arrow keys on the numeric key pad, the Enter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 and PgDn keys to navigate this guide.  To escape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Esc key.  You can save any section on disk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xpose of Bill Gates, founder of Microsoft,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to his sexual parts? Nyuk Nyuk!  It's about tim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out against this greedy weasel who bilked millions of mai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people out of billions of bucks for basic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e purpose of this expose?  To start a movement to 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out of a desire to end this monopoly king's sick r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n industry, to free it up for the little guy, an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from this pampered nerd's inevitable ego-trip abuse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can actually do i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Big Boy and Big Boy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oy's BBS 303-458-3832 is open free 24 hours a day to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s to call!  Get the latest copy of this guide, 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BS list for Colorado (303/719/970 area codes), 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y's Famous BBSing Primer, or his Colo.-area food guide Big 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Delights, on first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'd like to know where I got the notion?  Don't rock the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oy is Colorado's Modem Comedian, retired fat slob,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just ask anybody Nyuk!  But he is also a programmer fr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he can't keep silent about this scandal any longer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he just turned around, and what was once a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s now locked up by a monopolist, and he coulda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ed it in the bud if he'd tried, so call him a procrastina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not only rock it now but tip it over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What I Us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mer is packaged as an .exe file with some nic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courtesy of David's Readme Compiler 2.0,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downloaded off of some BBS Nyuk Nyuk!  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know I really like this dude's product!  I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for the primer, add-in some easy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 it through, creating the .exe!  It's usually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rc20.zip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 is written by David Harris, P.O. Box 5451, Dune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. If you want, he can be reached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#david@pmail.gen.nz# (or from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internet:david@pmail.gen.nz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0, 200  Main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The Robber Baron of Computer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a bad-smelling computer nerd who never gets any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bably make $60K a year as a programmer for a bank, be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and unscrupulous enough to swindle an entire indus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ut of billions of bucks, and put himself in a position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not because he's the number one genius at the subj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 robber baron, practically inventing the idea of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a product, introducing it to an incredulous indus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found a mass-market, driving it home with exorbitan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opolistic practices such as shrink-wrap licenses, prebu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ay by computer manufacturers, sugar-coating a giant legal sue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pus, resulting in one of the biggest consumer rackets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nry Ford, except he has no car to sell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he didn't invent anything else, such as the ideas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ze, etc., just the idea of packaging software as a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ly, relentlessly selling all he can of his vers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ice he can get, then eliminating all competition, li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d-rotten kid who never grew up turned into a 900 pound gor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smelled Bill Gates of Microsoft, Washington State's A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Eyeglasse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ay you seen the dude on TV or a magazine cover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looks harmless, a skinny 98-pound weakling geek ne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type whom only his mommy could love?  Well, it's like a d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 it seems to be doing nothing but floating, but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addling like hell Nyuk!  Look at the big picture of wher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ready, then check back with m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DOS Or Money for Nothing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a top notch programmer writing a great piece of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ing firm, he gets maybe $90K a year salary and go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oject.  Of course he is taxed to death by the IRS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his rent and car payments and so on, he has a couple of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a month left over to go to the bars on weekends Nyuk!  Over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ventually gets burned-out and starts a new job in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as they euphemistically call Burger King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icture a nerd writing a piece of junk software in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ome code he bought from some hackers for $75 grand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he Deal of the Century" Nyuk!), but having a corporate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ther, and the cool blood of the shark, tricking some gul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ecs and the public into paying him billions to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while he relaxes into a lecture-circuit leisure sui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oon and hires a ton of them programmers himself and work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pyramiding his success on the backs of the working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himself invents nothing, has no creativity, just a "vision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opolizing all the activity of an industry itself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business practices.  Of course, if his employe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and producing wealth for him to claim, thei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and they got nothing but the shells on their backs to t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he's got stock to live off of, a ton of signed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him and only him into all the real opportunity, and h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Nyuk!  In the early days before he solidified his reign,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 few token shares of stock when he was down on his knees -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OUS miser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icrosoft (registered trademark) story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How IBM Made a Nerd Rich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early 1994, Microsoft had a monopoly (90%) of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 operating systems, and a near-monopoly (50%) of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 application software.  By July 1995 make that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market Nyuk!  Maybe by the time you rea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90% of both markets.  Do the rest of us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or cartel in software like DeBeers has with diamo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is stuff is powerful" whispers the voice on TV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ads, to a whole world of suckers ready to bu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crosoft for life Nyuk!  Aug. 24, 1995: man what a bi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tory as the $200 million ad campaign for Windows 95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rescendo with Jay Leno visiting Microsoft's World Te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even a dope like him can work it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e story of TRW?  Three dudes got a sweet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, who basically agreed to let them create a pseudo-legal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to be a private contractor, but is really their pup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literally starting out of a garage, the DoD gives them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ower contracts for a song and a dance and a signature, and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iring people out of the private sector to work for this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.  Now TRW has grown to the billion-dollar-a-year size, divers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and don't want to talk about its root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computer geek making BASIC interpreters in the '70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ittle toy computers with 16K RAM, just one of ton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of all kinds back then, somehow got a sweet deal g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xecs, and they worked with Microsoft just like the DoD d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, flooding it with bucks to do all related work on PC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a bunch of competitors to get the work and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oD this is bad enough, but for the fu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this is SICK and DANGEROUS and it will be up to the re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it!  Worse than the TRW case, though, is that this outf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ff the consumer, not government market, and has accumulated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of dough, owned personally by the Bill Gates tycoon,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icola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John Seabrook published an article in the New Yorker (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) describing the geek, it is enough to make me puke chunks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uch a cold calculating little weasel, he tried to lie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 in gigabucks before people caught onto his racket, now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o much to hide, he tries to weasel around as invisi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uously as he can while under the surface he continue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easel even mor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everybody who reads this, procur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Yorker article, I'm not making it UP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easy to see the big picture of how he pushed his monopo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.  Gates likes to make software that is invisibl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a computer as facelessly as possible.  He then u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skills as a businessman to close behind-the-scenes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nufacturers, to get a big chunk of chang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buys the hardware, by having the software pric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getting his cut at the cash register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Justice Dept. stepped in, a computer manufactur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y Gates for a copy of Dos and Windoze every time the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, whether the consumer wanted that software or not!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got another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by trying like hell to remain invisib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usually by posing as a software genius sma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(he sure as hell ain't, just cunning as hell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sels with no conscience Nyuk!), while the cash registers 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into his bank accounts, he forestalls real competi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lones or even shareware versions of DOS.  (Gate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the art of making himself look as faceless as possi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no political views, no controversial opinions, hab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ould give a customer a reason not to buy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Nyuk!  His biggest act is to pretend he's a dispass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less nerd, then get "excited" at his new products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onsumers to buy them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ors or potential competitors have no effective voic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ustomers what's going on, because the computer dealers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ilenced, and in pure technical circles, they're talking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Not to mention, it takes guts to be out of work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, and who is the number one employer in this area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say that we don't want to do anything to har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novation should be rewarded?  As IBM execs say: THINK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successful precisely because in software,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rewarded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OS or Windows were originally shareware, Gates'd be on ski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 Nyuk!  What a piece of junk Nyuk!  No wonder Apple gets 1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-- the smart ones? Nyuk!  Ever hear it called WinDOZE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s he calls it, is nothing but a ripoff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rom Apple, forced onto the PC architectur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t is a clunky slow ungodly mess, a GUI (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known for inefficient design, yet Gates has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 off onto 100 million computers, often by closing secre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ware manufacturers or dealers to bundle it with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y sell, whether the customer wants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doesn't make a federal issue out of selling thei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Gates has to, because he doesn't make hardware, 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iding on other people's hardware like a parasite,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good grip for his suckers or else he has nothing to s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Gates' game is to sell you something whether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and use the money to grow big enough to close out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to buy what he sells Nyuk!  Microsoft did inv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, "vaporware", that is, software that exists on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that they convince people to pay in advance for, or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competitive products for, while they put it togeth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't wait any longer, no matter what big dupes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release the product prematurely in order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 the money, then hope it takes 6 months for the du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e product is full of bugs and limitations, and then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?  Turn around and charge them more money for an "upgrad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ir own produc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with control of the operating systems, he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to use his company's application software, which 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it, simply by releasing a new "generation"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l the previous ones obsolete overnight!  By 1995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at his strategy all along was to use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to blindside the entire application software indus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ey had a market Nyuk!  All he had to do was take giant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operating system profits, that them other companies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lose to matching, then hire hordes of programmer lo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pplication software that works on his "new"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n 95, making all prior application software of his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obsolete, and capturing their markets overnight Nyuk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rvivors (if any) take their last few bucks and m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on Win 95, guess what?  He has Windows NT wa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nd actually has no plans to support Win 95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by which time he will have the planned 90+%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rket, maybe FOREVER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s' company doesn't build computing machines, it build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Nyuk!  A Money Machine Nyuk!  1) Make sure every PC so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is operating system or pay for it anyway.  2) Leav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panies with the illusion they have a market.  3)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about to go to market with apps, announce a new o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the old apps seem obsolete overnight.  4) Announce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y ahead of when it's really ready, freezing the app compan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killing their sales.  5) Lead the app companies 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s of the new op system, draining their resources.  6)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elling op systems to consumers and building up huge cas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hire programmers to compete with the app companie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hindrances they face Nyuk!  7) Announce the new o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 bunch of new apps by Microsoft, and the consum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s the competition, buys a new PC with the new Microsof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icrosoft app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d "dream" of Microsoft is to have a PC in every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ffice, running Microsoft software.  ONLY Micro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  By having a monopoly on the op system and juking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lessly, and working the competition's minds like a fiddl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st about done it hasn't he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KERS Nyuk!  Love that Microsoft Offic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being flim-flammed by Bill Gates and his partners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'95.  That's a lot of flimflam, you know,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ost people anything more than what they already have. 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n they buy it they have to buy other things to g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re talking about hundreds of dollars from people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ay Bradbury, in Playboy interview, May 1996 issu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opoly in operating systems is bad enough, but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cene prices he can and does gouge, compared to the cost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facture.  No wonder he's now the world's richest man,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billion and growing!  That was you people's money at one tim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get for it?  And you called them Indians dumb for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island out for a bunch of trinkets Nyuk!  Rememb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eople in jail after the LA earthquake for selling for w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ucks a gallon?  For price gouging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did Gates' new house cost?  Where does he hang his Da Vi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? Nyuk!  Da Vinci was a perfectionist and would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him if he was still alive Nyuk! This is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poly forms, a few people raking in big bucks for some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really doesn't want but has to buy Nyuk! At least with diam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ink they want it, they just don't know that it'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monopoly that holds the market supply down to raise the price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ftware, the whole thing is a super CON GAME, since the supp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limitless, anybody could make a copy for free i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top them, or they didn't stop themselves Nyuk!  What if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vel sold you on his book based on extravagant hyped promi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dvertising channels, then sent you a copy for 100 bucks,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ad halfway through and found out it was just fill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ilerplate novel at that point, he comes back and sell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" for 50 bucks more?  Then a few years later, tells you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is coming out and for 100 bucks more you can buy it all over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he gets the really big money without reall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son wants a PC, so he goes to a computer dealer, who o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him a great PC "pre-loaded with software" for $2000.  Litt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ow that padded in this price is a chunk of change, I jus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 (from Edmund L. Andrews of the New York Times), f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S (and/or Windows).  Now multiply this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such people, and you got the idea Nyuk!  Gates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$80 into the price of every PC in existence, and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ly avoided all competition through backstag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Feds have not charged him with anti-trust crimes YE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should keep TRYING Nyuk!  (They supposedly en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year investigation in July of 1994 with a settlement wher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dmit any guilt, but just ended some of its most price-gou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, why give up so quick? Nyuk!  Maybe it's too lat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woke up, the Justice Dept. actually starte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gainst him!  Justice for the bribes? Nyuk!  I won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t. will try to bolster Microsoft's monopo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 of national security?  Of course, our country would be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ore secure if there were no monopoly in the first place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He Will Never Run Out Of Recruit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Gates uses this giant ripoff source of income to wheel and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ng programmers by the thousands, usually the lowest paid kind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right out of college, like cattle, so he can burn them out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ike they do football players (the average employee in 1996 was 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in 3 was under 30, but only 20% were 40 or over) and the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lose down every avenue of competition to others.  Hi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is always on this level, namely, how to monopolize every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software to himself, little else even matter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 article in Feb. 1996 said that Microsoft now hires about 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 week, not just programmers anymore but Tibetan trumpet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ists like Linda Ellerbee, and others, anything they want,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way to make some money from his monopolies. Its work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t 21,000, up from 8000 just 5 years earlier.  The company c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hard, play hard, think smart and compete ferociously" Nyuk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loyee could think smart why would he work there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ypical smokescreen is hiring some Ph.d typ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nical whizzes are usually totally inept businessmen, thu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 off of Nyuk!) who help write exotic compilers and other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are just window dressing for his real money-lau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he DOS Nyuk!  Another smokescreen is giving hi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a campus-type company environment, where they can get free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kes, as if Gates is a big generous man to pay for the dough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essing up is expected, despite the casual atmosphere" says th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 Meanwhile if them programmers, who get below-average sa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they call a "velvet sweatshop", could see the real rak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guarded by his Schindler's List type accountants, they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in stripey prison camp suits and living in squalid h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Gates to have them run in the yard naked to we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workers so another shipment from Poland could mov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eren't for the DOS first-blood ripoffware, he would b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d successful as Supersoft (who's that? Nyu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 workers force Gates, through organized labor un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to give them a bigger chunk?  No, because Gates well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se programmers is only what it will cos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he's got an endless supply of recruits who will mov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down at the desks of the fired strikers Nyuk!  Gates has a 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itself, with them sweet licensing deals, and unless/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roken, his own workers have no more clout with the bo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bbi in Schindler's List who made them hinges too fas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Monopoly Played With Real Money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, if there's such big bucks in DOS, ain't there a thous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out there that computer manufacturers can use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s to Microsoft?  Why didn't IBM buy the punk out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 a piddling amount of bucks?  Why didn't they work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deal which would have lowered the royalty, based on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maybe 1 cent by now?  Why didn't IBM hire some 10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ir own DOS and then offer cut-rate licenses to th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?  Or do it NOW? This is a mystery even to M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y, every time you buy another PC, do you have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Dos/Windows all over again?  How many copies have you pai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  Of COURSE, you got version 2.0 with THAT PC, and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THER PC!  Man, what a sucker!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e sure though that it is no accident that for years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simon program on every PC, got the most royal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on it.  The Weasel of Washington State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there can be no doubt, making life very hard for an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lone DOS.  He would think of every trick too, you KNOW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instance, if somebody tried to make a shareware DO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some way to make it impossible to work with 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ch as Microsoft Word or Excel.  Or, he'd pu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windle on them to put them out of business.  Or he'd tr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.  But he would not tolerate his money machine to be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f he could help it; he literally thinks he has a God-giv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allet when you buy a PC, like some crime lord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s to pay protection money Nyuk!  It's SICK Nyuk! 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et another giant piece of junkware that is rigged to r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ks, where is the competition?  Does he collect licens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DOS and Windows at the same time now on new PCs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nder what has been going on behind the scenes, maybe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years before the truth comes out, like with the Kennedy coverup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n't give THAT good a blowjob now could he?  (Yes, he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thick lips Nyuk!).  His family is connected and power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s they ain't Nyuk!  Is he a pawn of some politician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m to gain control of all information technology in the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they made him, they own him kind of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few years ago Microsoft sued STAC for disassembling some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OS to figure out what it did, and coding their own cl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tility would integrate into DOS better.  They weren't ev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te against DOS, just get along with it.  That did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rom reprising against them bigtime, even getting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like they was criminals Nyuk!  Get the idea, chumps?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TAC, knowing DOS was a robber baron's empire, could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way to work their utility into DOS without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 of it, but that's irrelevant -- Microsoft's slick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as obviously a warning to all that DOS is their mono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S clones or else see ya in court Nyuk!  And why can they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?  Once you buy some information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right to process it any way you want, and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just a way of processing it.  Answer: his shrink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that come with everything his outfit sells, were 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y one with fine print Nyuk!  I still don't see why an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force a shrink-wrap license, it's just a way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 use provisions of the Copyright laws, and gain an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advantag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dream last night Nyuk!  Some Robin Hood hackers ca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and completely disassembled DOS and Windows into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source code, and released it on Internet and o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worldwide, and the rest of the cybercommunity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m in or talk Nyuk!  Oooh, I love my Johnny Ca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eam, Selah and Al-a-Kazam!  Thousands of compute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offering PCs "without op. system - $80 off".  And who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discount? Nyuk!  In case anybody looks, outside in th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are shady figures wearing trenchcoats offering op. syste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 bucks -- let's see Microsoft stop THEM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 dream!  Some wealthy good samaritans invest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kette &amp; cd-rom duplicating services, making copie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high-price products that they're currently using to c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monopoly on man, then anonymously mailing them to every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and large business in the free world Nyuk!  Maybe from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 some backwards country without an extradition treaty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ig Boy is not recommending any illegal activity now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D Nyuk!  The Supreme Court rules that Microsoft's shrink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were an unlawful attempt to restrain trade, and ord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all their profits with competitors they hurt or killed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Shareware Paeons Vs. PC Barnum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back to our typical new computer customer dude. 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00 computer jobbie home, and finds he needs a lot mo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me with it.  So, he goes back to the computer stor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is glossy packaged software, again by Microsoft, with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200 per program.  It's by the same company as wrot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he reasons, and if it is priced at $200 it must be wor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better buy it Nyuk!  Ring! goes them cash registers,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ain't the only culprit, just the main one here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dible racket going with the stores, that if they tak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ettes, put them in a giant glossy box that weighs 10 po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hrinkwrap on it, they can put a retail price tag of $495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stomer think he's got a bargain to buy it for only $200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the manufacturing cost was maybe $2 Nyuk!  Through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piracy, they manage to keep themselves in control of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 space, so that the consumer has no choice, take it leave 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Nyuk!  (Of course Apple and Amiga software is overpric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they can justify the prices partially on the fa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relative lack of shareware; of course, in them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that leech off the U.S., they give you all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or 10 bucks a package Nyuk!)  Did you ever see th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Gates has for shipping them boxes?  SIC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the fleeced dude probably finds out about sharewar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ns of thousands of programs, usually sitting in a cardboa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ungy-looking diskettes with typewritten labels, or lying on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mselves have been unjustly smeared as sources of vir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ften by starving programmers who worked a lot harder than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ever did on DOS, literally for free (after the dealer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 for the diskette, probably more than the author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yuk!), on the premise that if you use them for a trial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oluntary send in an often modest ($50 max) registration fe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, because the stores have squeezed him out and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iant capital necessary to design, manufacture, stock an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glossy boxes with air in them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maybe one in 5000 registers, because Microsoft'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venue has made PC owners feel they already pai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al software", and wanna get even by getting all tha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't be REAL software since it ain't boxed, grati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he beaches are littered with ragged shareware auth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s Nyuk Nyuk!  I sometimes wonder why Gates ain't neck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outraged programmers at some convention hotel with a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and a can of gasoline Nyuk!  Yet he walks around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s, while they fawn at his heels like sheep Nyuk!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ying to get up the nerve to ask him for a job or a lo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 great time to be in software.  I won't say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icrosoft.  But you can shoot for $2 Million in sa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10,000 copies of a $200 product.  That is pretty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ppens all the time.  Small software companies are always c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BILL GATES, Dallas Morning News Jan. 7, 1995 --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what does the investment community do?  Bolste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even more, that's what Nyuk!  They figure that later on 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them starving programmers for peanuts, and produce simi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stores in glossy boxes, for $200 Nyuk!  And Gat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llion or fifty Nyuk!  So, they let them programmers sta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vestment community and the store owners go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ammers, not just the ones who are striking out into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lot of programmers working for a paycheck but ain't got the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they'd create a literal explosion of better cheaper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much profit in it for the store owners, just a lot 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e, he gave a little stock out to some of his programm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ow tout how he made so many millionaires (3,000 they say)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truth is, there would have been a whole lot more million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some billionaires, and a lot more software at a lower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dn't wasted a whole decade of programmers' dream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anigans Nyuk!  Also, of COURSE, he didn't actually gi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millions of dollars of HIS cash, he gave them some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ir millions are actually on PAPER, while his millions ....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icola and a TOILET Nyuk!  Show me some reruns of Papillo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tarved Steve McQueen and he started eating bug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Playing It Both Ways With OS/2 and Window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id he do to thank IBM for making him rich for nothing?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bed them in the back, of COURSE Nyuk!  He was paid big bu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reate a next generation operating system, OS/2, and he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it was unusable Nyuk!  He then took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BM paid him to train, back to Microsoft, and broke his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made a better Windows program, to compete against the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de for IBM Nyuk!  IBM finally spent big bucks rewrit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ates' so-called help, and they actually put a big den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monopolize multitasking operating systems for awh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ndoze 95 came ou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in't no fan of IBM neither, but at least they got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the backstabber and getting even, so more power to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e investment community would invest big bucks in a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nies making new operating systems for PCs that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 Nyuk!  And I know they will, if I can wake peop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that is Microsoft, and get them to not want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good they are, because of the weasel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Bill Gates is mentioned in the B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the Gates of Hell shall not prevail against it." (Matt. 16: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uk Nyuk!  (I stole this from an editorial in OS/2 Magazine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5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Microsoft Makes The Law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ly you would know that Microsoft would have a big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ant mistake for mankind that's forking over the competi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dustry and making lawyers richer than ever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ing of software Nyuk!  (Did you ever hear Charles Manso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n't break the law he makes the law?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, since the wee days of computers, it was thought ludic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ent mathematical algorithms, or software programs. 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an algorithm and get credit usually in the form of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, their name being used to label the algorithm, etc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was basically kept trade secret, or el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cret and the object cod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n came Microsoft making big bucks with thei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  So, it's not all their fault, but they're a big part,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since Gates is the big cheese who gets what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y started getting gullible patent clerks to allow pat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it was something physical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bout it, software is just a literary product, a spe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make a computer simulate some processing or compu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a physical device!  A person don't have to invest big bu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oratory, tinker with tricky physical variables, and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ucks to build a manufacturing plant.  He can never just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S to make something, he has to make it and patent IT.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get a patent the inventor has to make his plans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yuk!  Software is manufactured just by copying a disk,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the "protection" of patents, which are government-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es supposedly to offset the giant costs of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.  There is no way authors of commercial softwar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sh their source code, even for copyright protection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ent check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they let people patent scientific discoveries, 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 such as the Pythagorean Theorem?  It woul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tying it up with lawyers, plaguing it like rat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serves no more protection than literary works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copyrights on the expression of ideas, not pat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hemselves requiring payment for using them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Patent physical processes, not information proc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nks to Gates being the industry's "leader", the Paten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ing software patents like fake IDs for Mexican immigrants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 Nyuk!  Only they're real -- no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'm sitting here at home using my PC, and I'm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encryption via the RSA algorithm, I should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law firm will step in claiming my PC is violating some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by performing this computation!  My PC is my PC, if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then I already paid for it when I bought it from the dealer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PC runs some computation, that's nobody's business but my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FFT (Fast Fourier Transform)?  That was the good old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 if I'm wrong, but they ain't tried to patent that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overnment off our backs! Jee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ly, if I'm writing a program that does an RSA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as long as I didn't infringe on somebody's trade secr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urce or object code, I shouldn't have to worry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, sold to somebody on a disk, would make either me 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infringing on a PATENT!  I ain't manufacturing a las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ns I got from the Patent Office, I'm just selling som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 wrote based on some journals and programming manual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's one or two steps from being out of control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guy wants to write a software program, and sell it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ar about 50 "patent holders" swooping in and claiming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-and-such technique for making the cursor blink, is pat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have to pay royalties or be shut down Nyuk! 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es never wrote a line of the code, or even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it, because the author ought to be able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 secre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Gates never needed software patents to get rich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tter, a sweet deal with the fatcat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, there's no "invention" in software programm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dude comes up with some algorithm to sort bank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omebody else.  It's a mathematical discovery,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ould have done it if he hadn't had to do it and did it,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program a lot "invent" algorithms all the tim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ybody else could do it, if they needed to, just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think like they did.  This is profound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venting something new, such as the original idea of a sto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uter, or the laser, which requires a person to wr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ysical world and tame it, not just wrestle with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and make a program Nyuk!  Patents are insan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hysical device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erson is programming something, he should never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code infringes anybody's PATENT, it's just plain S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in't protecting anybody's "work" like the Constitution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VENTING work and helping more lucky bunnies a la Gates r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ucks for cutting a sweet deal with the Patent Offic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ven heard about some people afraid to have a copy of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, a famous freeware program that implements an RSA (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ed) algorithm, on their bulletin board systems, for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eigner will download it off a phone call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both the "patent" and federal laws prohibiting illega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ented devices, and even federal arms export law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achines Nyuk!  It all comes from confusing specs and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l software really is, with physical devi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Enigma machin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ven heard that the NSA or the CIA really owns, influe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front company that owns the "patent" on the RSA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it ever being licensed for private use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little guy to be able to encrypt data!  Get it?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software patent was let out of the bag, now insidio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interested only in their own agendas, will use it a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make it harder to scrap the whole idea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Microsoft et al. -- NO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e Congress passes legislation prohibiting software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to, letting trade secret and copyright do the job instea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.  You can count Gates out in this effort though,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Nyuk!  His company probably has a ton of patents all sew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egal force larger than Wall Street waiting to suck suck suc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ank De Lawdie, there's a growing movement to f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ing!  Write the League for Programming Freedom, P.O. Box 9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. Or call (617) 243-4091 and ask for membership inf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ibute!  Microsoft ain't no fan that's one great reason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The Software Mafia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uessed it, Microsoft is a big backer of a virtu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ia, the Software Publishers Assocation, a company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rying to terrorize PC owners, usually businesses, by r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federal marshals under a court order and looking for "pir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, that is, software the PC-owners can't fi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yuk!  (You have to prove you own the software, they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you don't own it appar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year alone, losses from business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totaled more than $7 billion" - the legend of Kung Fu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  Them kind of articles in the paper, snuck-in by SPA infl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paper-over the raid of these businesses, where the m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 SPA actually is the real pirate, apparently getting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rom the companies after presenting them with a BI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IENTS such as Microsoft Nyuk!  (They can actu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to force a busted company to pay up to $100,0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infringed on, plus legal fees; they then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more than they give the companies that were "infringed on"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ppose I better shut up or my little ole comput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d just to intimidate and punish me, whether I got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AL pirates, or NOT Nyuk!  Funny, it looks to 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the real pirates, since they own the guys with th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ords, who do the seizing of trophies on the high 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keep the price of their junkware artificially high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and think of how many thousand of bucks you "owe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for software gathering dust on your PC now!  I still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ourt finds you guilty of piracy in the first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Microsoft you're pirating, you are a noble outl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riminal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cording to Wired, May 1995, Microsoft, along with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, pays this "industry trade organization" --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sh. D.C. law firm and some window dressing -- $100,000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es for their services!  If you think that's cheap, a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BSA, or Business Software Alliance, is paid $3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by Microsoft, one of its biggest backers also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Busting the Microsoft Trus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ically, what allowed Microsoft to gain a monopoly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, was them NOT patenting DOS Nyuk!  They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t, then closed all kinds of licensing deals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with never-ending royalties so far "up fron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as well have had a patent on the PC itself Nyuk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came from the simple observation that a PC without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useless piece of junk, but once one operating system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othold, it snowballs, because even with an operating system,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ton of application software is just a 100 watt toaster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getting in first and benefitting from ten thous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ppearing in short order, they made it hard if no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eting operating system to get anywhere, but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the chameleon with the giant royalties coming their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ky-dink program in every PC sold, and who knows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perhaps caveats written into the licensing agreem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clone DOS products from competing with them Nyuk!  Th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stablished DOS as numero uno, they went to work stab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companies that made them, r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blade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, if their DOS were simply a patentable item, Congr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kely stepped in and forced Microsoft to share their pa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y once did when RCA invented the "single dial" superhetero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for radios and nobody else could give away the older "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" regenerative receiver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eds wanna do the world a favor, they'd step in some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Microsoft to end any and all monopoly on operating system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eant invalidating license provisions with manufactur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took.  The profits from a monopoly operating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E, and I hope all yuse guys except Gates and a few of his fa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re SICK of watching it go on and ON Nyuk! 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poly, rather ONLY 80 percent of the application softwar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gain, that comes from the monopoly on operating system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first should automatically pull the rug out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t in the second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better, although this could get a lot of howls,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sider forcing Microsoft to share their "excess profit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, with all application software companie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  How this would be done I ain't real sure, maybe each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n a claim based on how much DOS application software the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uch and such years, and the feds total it all up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based on the relative percentages Nyuk!  Maybe thi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, still, I had to bring it up didn't I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K! Another idea is to refund the excess profi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C buyer, I just thought the money should stay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n the interest of world economic competitiveness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get their software and used it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Microsoft Network (MSN) Kills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le to sell 90% of PC users their operating syste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giant unfair advantage to package-in the terminal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sign-up for their Microsoft Network (MSN).  This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y, it gives away the big plan of the future, namely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me and office in the free world wired into Microsof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eliminate pirating of their products, as well a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ther companies' products!  Then, since they will b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application software, they will get their han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ople's pocketbooks Nyuk!  And, anybody trying to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software, will be like trying to sell their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STORE, in other words, forget i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e public boycotts MSN bigtime, and refuses eve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ffers and promotions.  I hope therefore I am nut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  Wait till they drop the very name Internet and jus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A Microsoft-Free World In Sight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I ought to be reasonable and compromise?  OK, here'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ir cruddy operating systems if you have to, but boycot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ftware totally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Microsoft application products are based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e operating system profits and trying to take you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so why not join me in a consumer boycott of the mon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at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sumers wake up and boycott Microsoft in whole or pa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who are sharks, will finally decide to put mone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rtups -- maybe a few exceptional shareware auth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 for nothing, maybe another monopoly-wanna be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crosoft! -- and let them improve their products enoug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stores too, and compete with the Great Satansoft,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rices dramatically and freeing the entire industry up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best scenario is for the consumer to wake up and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orget retail stores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it this way.  Go to any software store, look arou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s is who got their software in the store, and who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rigged Nyuk!  The problem is that the consumer is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ducated, he thinks a store is where to buy softwar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!  He needs to find out about shareware and BBSes, whe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ften better software at lower prices, without the store middl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, and advertising costs to jack-up the price.  Bu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t to realize, that he must register the shareware fo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because each buck sent to shareware authors, is a bu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store-software authors, who are the megacompanie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onopoly with you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that insane?  DON'T get even with Microsoft by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, but by paying them!  Then, every cha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buy something from Microsoft, take it Nyuk!  Buy from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crosoft, even IBM Nyuk!  Just see the Microsoft logo as a no-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aying to you, "I ain't PLAYING YOUR MONOPOLY GAME WITH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!" Nyuk!  There is absolutely nothing that Microsoft mak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eventually get better from elsewhere, once you quit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crosoft has to supply it!  You are going to see this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linter into a thousand real software concerns ge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f the pie, and witness the breakup of Gates' campus monke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great smaller companies that Gates don't have stock in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people are too self-centered for that Nyuk!  So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?  I got it!  The investment community and th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get together with grassroots programmers, and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software licensed into the sale of the machine Nyuk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get rid of all them glossy worthless packages, j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oftware CD-ROM system available to PC retailers. 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, selects a computer system, and a suite of softwar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ys the retailer for the total package, finances it at Av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 many bucks a month, and everybody, all the softwa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get paid, not just Microsoft Nyuk!  It's a pure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guys in programming cutting a sweet deal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cious self-promoting superstar once cut f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Nyuk!  But an inherently fairer deal, since it's not all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man's pants pockets!  OK, I'm a business midge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I'm broke and Gates is rich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t's obvious that the operating system should help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ing anybody release a software package as shareware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the operating system, force a user to pay for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used up a trial period.  Currentl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help, indeed, it helps people keep from paying for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thought of everything didn't he? Nyuk!  If Gates weren'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edy circus geek devoid of scruples, he would have bee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dy helping hand to hundreds of thousands of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iece of the pie like he did, rather than a little conn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sel trying to keep a lock on the $80 per PC and pall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blers with a few shares of stock to shut them up Nyuk! 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such a selfish twit forging himself a license to prin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illions starve, why, it's enough to make Dickens ro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grave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esn't Gates use his giant cash reserves to invest i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startups, becoming the biggest venture capita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?  And thinking of the industry first and his overb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t second?  Think about it!  He's a greedy weasel!  He ain'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in software, he's a monopolist, BIG DIFFERENCE!  He's H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! There's no more TRIAL PERIOD for the NERD!  DUMP HIM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ony is that the geek with too much money in too few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let some skirt fuck her way into it all, like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did in Dallas, and the waste will have been complete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! I saw the "Biography of the Year 1996" on cable, his Nyuk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 in an interview that one day he will give away 95%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to charity Nyuk!  That will assuage his guilt Nyuk!  W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m past Saint Peter or what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ease, Mr. Gates, don't have me bumped off!  I'm just a come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ce crying in the wilderness, an android, a level 10,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ig Boy's memory, and to that extent I am capable of fe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is emotions -- beep beep click clic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Is Gates the Antichrist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ates continues his skyrocket rise to undue infl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e, he may well end up single-handedly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, and be in position to control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and who thinks what!  Read the appendix, see what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ma-coated nerd is like personally, he basically i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without any kind of social consciousness, a college dropou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C++, Intel assembly language and a smattering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ithout any deep knowledge of life, literature or philoso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cial midget who should have made a few millions and ret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back to college to learn something real Nyuk!  I'm SUR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world needs controlling their access to informatio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one to stop him other than a few Federal officials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uy off or jump in a golf cart with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ason he has to be in any such position,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now and help bring the world back to anti-Gates values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the Great Satan looking you in the face!  Are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rands you'd rather try?  Maybe even an Apple or Amig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look attractive Nyuk!  (No! Microsoft is th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software company, and I don't know but w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it was ditto for Amiga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personal, Bill G., I could maybe have taken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me at a plant for 6 months, and maybe had lunch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rlie bar as long as they had good air conditioning,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got too big for your britches.  And please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wear more often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maybe your name could be taken as the Antichrist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Billy Goats - Hell Gates - Ill Gates - Hell Ca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Hades - Hell Waits - Bill as in demand money Gates -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dream: to put a machine in every home and office to g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bill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UMEROLOGY LESSON 1 ***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 of the Bill Gates is William Henry Gates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he is known as Bill Gates (III), where "III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ird (3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rting the letters of his current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 and adding his III,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well-known OS's also fall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S  -  D  O  S     6  .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+83+45+68+79+83+32+54+46+50+49 =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I  N  D  O  W  S  9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7+73+78+68+79+87+83+57+53+1 =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Y  S  T  E  M     7  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+89+83+84+69+77+32+55+46+48 =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? 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Jurassic Park and Micros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's a high-tech theme park dominated by expensive, nasty, hu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y monsters that will destroy anything they can get their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and one's a movie --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ffer: somebody sent Big Boy an ad from IBM selling PC DOS,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-DOS Nyuk!  Version 6.3 is supposed to have built-in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and virus detection, at $59.95 per copy.  Still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 dollar drained from Microsoft is a miracle of geography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 is 800-342-6672 voice/800-445-2426 fax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heard of GeoWorks?  They had a better operating system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ig Boy is not advocating that Big Brother the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bigtime and kill the whole software industry just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's monopoly on it.  At least they became a monopo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nterprise, albeit gone mad because the consumer was unedu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etitors too fair and easy-going to stand up to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  And at least America, not Japan or Europe, has the mono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icroslop should only be strong-armed into a breakup on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reates another American success story or storie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s, which is very tricky and who trusts government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ecisions like that, DAMMIT? Nyuk!  The first re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MicrosoftMonopoly that I would trust govt. to mak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 easy and super-safe, namely, U.S. Congressional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ally prohibit information processing algorithms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"protection", at least ending that terrible threat to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of being back-sued after they get some succ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the consumer made Microsoft, and they can still brea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Just Say No to Microsoft at the cash register, realiz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version of something ain't an innovation or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just trademark and packaging and marketing Nyuk!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psicle "brand", they should ask, "do you have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store brand?"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Predictions by the Great Big Boy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some predictions of Gates' plans for the world. 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NOT come tru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ing a multimedia system combining computers, radio,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, satellite, movies, cable, VCRs, everything!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nly the software, this being his way of moving in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, kind of like the AIDS virus, have fun now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 year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! CHRISTMAS BRINGS THE NEWS SANTA CLAUS WILL BE HERE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. 25, 1994 newspaper was a big article about how G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forces with Colorado-based TCI (Tele-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glewood) to start a fiber-optic cable network call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ts plan is quite bare, I TOLD YA SO Nyuk!  Let m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cky Mt. News, p. 124a, 12/25/94, article by Stanley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MN Staff: "The TCI/Microsoft partnership...is about t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through transparent transactions consumers never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the network and requesting various electronic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visible but far more lucrative than offering movies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or video games.  'They want to become invisibl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sive that they benefit from a piece of everything,' said Mau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ming, editor of Information Industry Bulletin,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in Stamford, Conn....'They locked into the idea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he software, you control a lot,' Fleming said.  '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he software, whether it's content or appl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ge your product to go over whatever pipe is popul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... They play together ... TCI and Microsoft ow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the set-top software -- the br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operations."  Now, I know I'm a profit --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TCI invested $125 million of its own mone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, supposedly because they want to have some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as their money is used to wire-up homes with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 Watch how Microsoft stabs them in the back later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verybody else in their way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Buying Internet Nyuk!  He will either own it out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at's transmitted on it, or try to destroy it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ch stand if it takes to becoming a hangout for anti-Microsof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e will fence Internet in, having HIS Internet that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me and office, and fencing out the OTHER Intern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tential competitor or critic can be kept down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ramblers Nyuk!  He will try to force all softwa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mold, and like they do now with satellite TV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ll individual copies of his software directly to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via satellite codes, making "pirating" very very hard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ngerous Nyuk!  He will then try to literally put them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(that helped him rise) out of business!  He steps on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way up and then kicks it Nyuk!  Next step would be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"license" the software to the consumers, rather, he would "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er-use, like them Space Invaders games in bars!  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per-use fees for physical resources like w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, but for SOFTWARE!  Then he will OWN everybody's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WILL be the company store!  It will then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without government intervention for software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company seriously trying to compete with Microsoft,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o suck up to them to even make a sale,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 a guaranteed piece of their action, virtuall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el floor over the heads of potential competitor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rol of the world information economy -- NO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no one will be able to buy or sell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his system.  What was that about having the ma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eheads or something?  Well, he wants to spend 100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to bypass the entire phone system and wire every h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ber optic system, which can read your.....forehead RE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  That way he can make sure you pay for everything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prices too Nyuk!  I wouldn't be surprised if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laws to be passed making it a crime to sell some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heaper than he doe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it all started because for decades one giant company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computer industry, because computers meant main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t a monopoly somehow and kept ahold of it.  Comput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inly hardware, then services, of which softwar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nother.  Gates the Schemer sold them one d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uous idea of a "personal computer" that everybody could bu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reo, and he would just throw-in a quick-and-dirt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ould run pathetic programs on it written by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onlight from their IBM jobs Nyuk!  He was hel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f IBM execs to consign the PC Operations to som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in Boca Raton (Mouth of the Rat), Florida where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his tactics on outsmarting peripheral employee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se of the college-boy garage-product Apple to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time frame was instrumental to IBM's thinking, you ca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execs thinking they would buy a chunk of Apple's market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y idea of PCs panned out Nyuk!  But not TOO big a chunk,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BM like a hawk for anti-trust violations Nyuk!  But,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idn't profit from this but he would, Gates finagle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architecture of the PC "open", the opposite of say Ap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even license theirs out.  Gates of course knew hardwar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built by low-paid third world serfs one day, h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oftware and its PRICE and stifle federal anti-trustb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  So, while keeping the architecture of the PC ope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rice-bean-eaters could clone IBM out of their minds, he k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license on his DOS and milked the consumers like a herd of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PC evolves to make the mainframe virtually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irtually goes bankrupt overnight until it downsizes big Nyuk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int at which the Great Satan in Gates is exposed, now is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1994 Microsoft's stock was worth about the same as IB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Nyuk!  What will it be by 200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use the "multimedia computer" to st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egments of the information world and suck them u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-- entertainment, libraries, bookstores, TV, all of it Nyuk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, all this stuff is just software his employees is go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ew editions of in some weird operating system nobody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one day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ome Office: goodbye to about 100 Fortune 500 companies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ome Shopping Network: goodbye to another 100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ome Entertainment Network: see ya Ted Turner, MCA,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ome Education Network: get them young, indoctrina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going to do something remarkable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?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 Bill Gates God daddy?" "No lad, he's just his Son and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f they believe in Him"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behind them cute TV computer knowledge shows?  Who's that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st Coast team who puts everybody at ease by miss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ne of Microsoft's own products?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behind the GAT?  Who is behind one-world government? 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rnold Schwarzenegger?  Who is behind GATES?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Gates is just an innocuous looking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with neat pop-up graphics windows while you wai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d on a TV show.  Later, he will be LIVE in your FACE,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ain't Big Boy he's Big Brother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well, if I didn't wake you up by now you're brain dead and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going to get -- a job at Microsof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The Clinton Administration Sells Out in 19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an addendum for Christmas 1995, to go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 of the year, Apollo 13 with Kevin Bacon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 rich monopolist in software can't hurt Amerika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nton Administration is fighting Microsoft with anti-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, right?  Think again, Clinton already figured o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at them so he's joined them in spades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e Clinton Administration loves them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o, and who's got the money now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(1995) broadbrush assault on what's left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in cyberspace not under Gates' control is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tration's white paper "Intellectual Property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frastructure", under the aegis of the infamous Bruc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man, a former copyright industry lobbyist, now Assistant Secy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and Commissioner of Patents and Trademarks under Secy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Ronald H. Brown.  (Like letting the fox run the hen hou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mplains? Nyuk!)  He calls himself the Chair of the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llectual Property Rights -- a typical government reverse-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oup to take AWAY intellectual property rights from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all to the elite like Gate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n't seen this monstrous white paper,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http:://iitf.doc.gov/.  Or, you can write to Lehm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 Patent and TM Office, CPK 2, 2121 Crystal Dr., A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22202. voice: 703-305-8600. fax: 703-308-5258.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hman@uspto.gov.  As of Dec. '95 it still ain't law, hurry up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seen this in the Jan. '96 issue of Wired Magazine, "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", by Pamela Samuelson.  Wired Mag. is one of the best le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fight Gatesism.  A 1-year sub. is $39.95 from Wired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826, San Francisco, CA 94119-9866.  Email: editor@wire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what a devilish change in 200-year-old laws they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  I wonder who's really behind it?  I must be paranoid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...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er don't SAY Gates, it just DOES it Gates' way Nyuk!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Clinton's admin. sold out after their feeble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rust investigation Nyuk!  They seem to be Gates' tools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nopoly into cyberspace itself, like he want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ze op. systems and 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idea of this proposed "tune-up" (as it is bill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Copyright Act is to treat every consumer as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teal some money from Gates' pocket, and then get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very aspect of it with beefed-up powers that Gates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visible strings!  Every digital transmission of a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would become something the copyright holder ha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, it says, with the awesome power of the federal go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 to break into people's private computers and mess th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tant example I grew up to love and abuse (Nyuk!), "fair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would be eliminated in favor of licensing of these righ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at a price, the idea being that Gates'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eep in as you publish something, detect something you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t back to its "owner", and force you to sign a licens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you to the FBI or something Nyuk!  So, people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to quote something, or sample it, or modify it, adapt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the very fountainhead of creativity, for fear of go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priz or at least being tied up with high-priced fed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attorneys like Johnny Cochran, Robert Shapiro, or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F. Lee Bailey Nyuk!  (They only charge one Brentwood mans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ap Nyuk!)  Them that is in control of the marke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s king cause you pay their lawyers too, and has the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 to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ould go "first sale" rights  that let us resell a boo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, or lend it out -- no, that would now b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because Microsoft hates the idea of "used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ftware being sold and them not getting a piece at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yuk!  Result: everybody has to buy only from hi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he sets, including the numerous "updates" of his own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kes to use to go over the top and become a trillionair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works would get to have "copyrigh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" in them, and tampering with that would be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rime!  Translation: Microsoft plans on having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sold through its cable systems with its bean-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nooping on every last byte transferred and bi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until you own your soul to his company store Nyuk! 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uld sneak a copy of Dos or Windoze to your friend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few bucks, would be over, and Gates would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your bank accounts, homes, and automob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seizur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ervice providers would be forced to become copyright po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e probable shutdown by the feds!  Result: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only online service lef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would be to make sure that cyberspace is as envisi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its owner and God: his corporation can follow-up on every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py of their garbage ever made and extort some kind of fee,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jail or scare the hell out of them!  And all in the op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being taught in school that this is the way it is and wi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ve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ates controlling every sale made in cyberspace, and a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oftware, later all information itself, he would then becom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with the arbitrary ability to do anything he wants to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Orwell's 1984 Nyuk!  And I knew him when he was just a nerd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making this up?  The Clinton Admin., fronted by the stooge G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sneak it through Congress without the public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fight back, so their touted superhighway of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egally pure pay-as-you-go giving the Gates of world 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 after home run while the crowd is out for the 7th 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and there is no other team on the field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back with me one day when I can say I told ya so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