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Message Update for 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pyright (c) 1993 RoboSoft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ssage Update will update the new message counts for your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base.  This is effectively the same thing NEWMAIL does, but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memory techniques and a few other magical tricks, New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is able to do the job in considerably less time.  Both singl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ulti-node versions are available.  The multi-node vers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while callers are online.  It even takes into account the fa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may be reading new messages while NEWMSG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ssage Update relies upon the availability of EMS/XMS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access to virtual memory.  If you have a few hundred k-by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S/XMS available, you should see very significant improvem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speed.  If you don't have EMS/XMS available, New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will still provide significant improvements, they just wo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s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New Message Update is designed to complete its task in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period of time, no provision has been made to limit th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particular user or forum.  New Message Update will always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user and message bases.  This should not cause a sev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ship since NEWMSGS will be finished in minutes, not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needs to find GAPBBS.CNF either in the current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irectory defined by the environment variable GAPCNF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first in the current directory, then in the GAPCNF directory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 program, just type NEWMSGS.  There are no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MSGS has four distinct processing phases.  First it reads th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then it reads the MEMBER data, then it scans the message 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finally, it updates the MEMBER file.  The first three pha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peration can be interrupted by pressing the ESC key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sked if you really want to terminate the program.  The last ph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update of the USERS and MEMBER file, can not be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NEWMSGS works a bit differently than NEWMAIL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 unread messages that are not detected by NEWMAIL.  These un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may not show up when you do a [Y]our Mail scan in GAP, bu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re.  If you appear to have some phantom messages, try do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]ext Search for your alias (the name used in the Sysop recor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file) and reading those messages.  They will probably be very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never got properly marked as being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ssage Update is copyrighted software, but there is no char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use.  All I ask is that you review the brief descrip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GAP-Pro utilities from RoboSoft Systems in GAP-PRO.TX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NEWMSGS, you're sure to like one of our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essage Update may be freely distributed on any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(BBS), including commercial systems such as CompuServe (CI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ie, and BIX.  New Message Update may be distributed by diskett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rganization or disk distributor as long as the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o greater than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ssage Update is provided AS IS without any warranty,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, including, but not limited to, fitness for any purpose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ew Message Update, and the consequences thereof, are entirel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k.  In no event will RoboSoft Systems be liable f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the use of New Messag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