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**   ** **   ** ******* **   ** ****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***  ** *** ***  **   * **   **  ** *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**** ** *******  ** *   **   **  **  *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** **** *******  ****   ** * **  **  *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**  *** ** * **  ** *   *******  **  *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**   ** **   **  **     *** ***  ** *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**   ** **   ** ****     *   *  ****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Version 2.06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A powerful Multi-Robot for Maximus/Squish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(C) Copyright 1991-1997  Alberto Pasqual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A L L   R I G H T S   R E S E R V E D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ximus" and "Squish" are trademarks of Lani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mFwd 2.06 User's Manual, by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For licensing information, please see License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evaluating NmFwd: a multi-robot for Maximus/Squi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 be used with Squish mail processor and Maximus 3.xx CB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rademarks of Lanius Corpora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nkleyTerm style outbound is required for some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orks on *.MSG or SQUISH netmail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tal or partial forward of NetMail area to (Co)SysOp's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ive Flag (Crash, Direct) Stripp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3D and 4D point handling (even mix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oss Routing capability to BossRoute all the crash and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ddressed to points that are not found in your V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or have a null ph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oint Remapping based on To-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Attach forwarding between points in a dedicated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ptional automatic file-killing after configured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Upload for Points via NetMail Rob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lete User Management functions via NetMail Robot (Max 3.xx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lete File Management functions via NetMail Robot (Max 3.xx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lexible privilege and keys handl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(internal) filebase up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reafix functions for Squish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turn To Sender functions to stop messages addre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sted nodes and routed echomail (based on V7 nodeli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the V7 .BSY semaphore, as per FastLst spe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turn Receipt generation for messages that have the R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set or the "*RR*" string in their subject (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osed by Alex Palmese of 2:335/317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inkleyTerm" is a trademark of Bit Bucket Software C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uses the Squish "MsgAPI" code, Copyright 1991-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Lanius Corporation. "Squish" and "Maximus" are trademar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ius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ALL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ed up netmail scanning, NmFwd scans only new messages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 this, it uses an advanced algorithm for *.MSG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information is stored in the NMFWDDIR.DAT loc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lated directory) and the UID (Unique ID) for the Squ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(stored in the &lt;netmail&gt;.NFD fi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you change a message after it has been pro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quish base), it will not be rescanned. So, if you wan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, you must copy then change, not simply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messages addressed to your points are directly pa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*.?ut in the OUTBOUND.SQ by NmFwd. This is necess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correct operations of the Netmail Forwarding func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xed 3D-4D environment and for the BossRoute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LAGS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riginal message has one of the following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Request, UpdateRequest), the forwarded one will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letter upper-case symbol on the first line (FR, U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rash message comes from a point authorized to send D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, the Hold attribute is set in order to change the Cr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vour to Direct (Squish handles the sum of Crash and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irect). The forwarded copy will have a "cm" lower-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on the first line of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rash message comes from a system that is not author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neither Crash nor Direct mail, the crash flag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and a "cm" symbol will be inserted in forwarded cop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irect message (Crash and Hold flags set) comes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that is not authorized, the crash and hold flag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set and the "dm" symbol will be inserted in forwa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(OS/2): Make sure you have the MSGAPI32.DLL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your LIBPATH and the PmHatch.Exe progra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ATH. MSGAPI32.DLL can be found in the Squish 1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(SQSHP111.LZ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T): Make sure you have the MSGAPINT.DLL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your PATH. MSGAPINT.DLL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3.01 for Windows archive (MAX301N.ZI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S): Make sure you have the DOS4GW.EXE Dos extender (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onal System Inc.) in your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4GW extender requires an XMS or DPMI memory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 in your config.sys: e.g. HIMEM.SYS, QEMM (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rterDeck Office Systems In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Edit nmfwd.cfg following the comments in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Edit your batch file in order to call nmfwd BEFORE net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1 (two pas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ish In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mFw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ish Squash -sN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2 (one pas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ish In Out Squash -o -sN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mFw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ish Squash -sN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- The -o switch prevents squish from packing net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Nmfwd has a chance to process 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You may need additional calls to squish to pro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mail generated loc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3 (separate echo and netmail routing, SqPrv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mail processor and Nef tic processor used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r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uish in out squash -sECHO -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unr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uish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pr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uish out squash -sECHO -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mfw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uish squash -s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&lt;cfg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&lt;log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NMFWD -cc:\max\nmfwd.cfg -lc:\log\nmfwd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All 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Help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Abnormal Termi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Cfg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- Error accessing Maximus PRM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- Error updating/accessing File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- Nodelist Bus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- Too many new messages (*.MSG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limit (providing there is enough free memor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of 32768 messages numbered between 1 and 6553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1 - Config file 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 - Error on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3 - MsgApi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4 - Can't open Lo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- Out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mFwd requires a configuration file (defaul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mFwd.Cfg). Before using NmFwd you should edit this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comments in the sample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s of the various parameter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n square brackets ([]) are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MANAGEMENT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send a private net-mail message to your robot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ested password as subject (see the .cfg for detail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of commands (to be put in the text)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[,Username,Username ...] = Action[,Action, Action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list a maximum of 30 Usernames and 30 Action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You can use "(&lt;acs&gt;)" as a valid User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re &lt;acs&gt; is a Maximus 3.xx access strin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tra|Normal/EFP) =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a list of users that have at least the "Extr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 or the "Normal" one together with the E,F,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=twit) = Level disg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the disgrace privilege to all tw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/h) = Level fav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the favored privilege to all users that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key (except for those that have a privileg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V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=disgrace/kj) = Level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the normal privilege to all disgrace use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oth the k and j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listed actions will be applied in the listed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 of the listed users.  You can write many comman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message, provided they are separated by a &lt;C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command may be more than 80 chars but it canno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you are unsure whether your message editor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s carriage returns between long command lines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a blank line between any two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bert MacGiver = Level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z Cormack, Robert Harris = Level Extra, Keys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ac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MaxLev option in .cfg allows to inhibit the ac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privileg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&lt;level&gt;        - set the &lt;level&gt; privile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level&gt; can be any level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ined in Maximus Access.Ct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legal level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vel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vel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              - give full report on use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Permanent" records are marked with a '@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fore the user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Deleted" records are marked with a '#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fore the user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               - list username with his privileg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                 - Mark the user record as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tar               - Set Avatar screen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               - Set ANSI screen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Y                  - Set TTY screen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&lt;cityname&gt;      - set the user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&lt;password&gt;  - set the user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Maximus is configured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crypted passwords,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ssword will be encryp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xt time maximus acces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&lt;userphone&gt;    - set the user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&lt;useralias&gt;    - set the user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&lt;helplevel&gt;     - set the user help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Expert|Regular|Novi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&lt;yes|no&gt;         - set the "Clear Screen allowed"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Max &lt;yes|no&gt;     - set the "Not first-time user"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Chars &lt;yes|no&gt;    - set the IBM graphics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 &lt;yes|no&gt;         - set the RIP graphics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Ed &lt;yes|no&gt;       - set the MaxEd full screen editor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&lt;yes|no&gt;        - set the More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UserList &lt;yes|no&gt;  - set the "Show in UserList"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&lt;yes|no&gt;        - set the "Tabs allowed"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d &lt;yes|no&gt;        - set the Nerd flag (don't soun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ell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Avail &lt;yes|no&gt;   - set the "Available for Chat"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s &lt;yes|no&gt;     - set the "Uses HotKeys"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Reading &lt;yes|no&gt;   - set the "Full Screen Reading"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 &lt;yes|no&gt;        - set the "User is PERManent"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&lt;langname&gt;  - select the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s &lt;nnulls&gt;       - select the number of nu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 &lt;[+|-]upK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&lt;[+|-]downK&gt;    - set the total up/download in KiloBy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al +|- to add|subtract to|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o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Files   &lt;[+|-]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Files &lt;[+|-]n&gt;   - set the total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p/downloaded, optional +|-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|subtract to|from the to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&lt;[+|-]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it  &lt;[+|-]n&gt;      - set the user credit/debit (n in 0..65535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al +|- to add|sub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|from the total de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Points &lt;[+|-]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itPoints  &lt;[+|-]n&gt; - set the user allocated/used poi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al +|- to add|sub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|from the to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[+]&lt;setkeys&gt;[-&lt;resetkeys&gt;] - set/reset the listed key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.g. Keys abc     set keys a, b,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eys -abc    reset keys a, b,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eys abc-de  set keys a, b, 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set keys d, 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eys +abc-de set keys a, b, 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set keys d, 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Date &lt;expdate&gt;  - set the Expiration date (dd-mm-yy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the "Expire by date" flag and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"Expire by minutes" flag.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expdate&gt; is given, reset the "Exp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date" flag.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Date 13-May-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Date 13-May-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Date 13-05-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Date 13-05-92 (Expire on May 13th 9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Mins &lt;expmins&gt;  - set the Expiration minutes,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xpire by minutes" flag and re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xpire by date" fla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no &lt;expmins&gt; is given, re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xpire by mins" fl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None            - Reset Expire mode flags (ExpAx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Demo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Demote &lt;Priv&gt;   - set the Expire-&gt;Demote flag and 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vel to demote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xe             - set the Expire-&gt;Axe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            - append a new user record: a defaul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appended. Obviously thi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rst command and can be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commands specifying new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e user. The default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vilege: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lp: No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mode: T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nguage: The fir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ns: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ws: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dMax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xEd: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re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tKeys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bmChars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P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s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S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SReading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other fields are zero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FMAN.HLP and NMFWD.CFG for details on the File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uch command and all the FileManager functions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s 3.xx convention for the file dates on HPF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ification date is shown in reports (just a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S/2 DIR command), the creation one is use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pload date" to compute the "age" of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the output of a "newfiles 10" command could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dates much older than 10 days, provided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uploaded (or touched) during the last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A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ted AREAFIX: works on SQUISH configuration file (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bbs). Works OK with 3D (fakenet) or 4D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ink/unlink areas: Send a netmail message to AreaFix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assword as the subject. You can add "-Q", "-L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R" and "-H" in the subject field, after the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: to request a list of availabl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: to request a sysop-defined message (usually a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ome or all area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: to request the rescan of the specified areas (SqPr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 are automatically excluded from resca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: to get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goals can be achieved by using som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in the message body: %Query, %List, %Resc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Help respe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ody of the message, you must list the TAG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you want to link or rescan (optionally with a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+'). If you want to unlink an area, preceed the area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'-' (e.g. -CHATTER). More than one area tag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on the sam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ssword and area tags are not case-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Nmfwd.Cfg for more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 TO S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ted ReturnToSender based on V7 Nodelist, such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generated by FastLst. RTS checks the origina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addresses of all new netmail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riginating address is not found, then a short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addressee is inserted in the message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estination address is not found, then the mess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ed (marked as sent) and a short message is s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oth the addresses are not found, then the mess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ed and a short message is sent to the Sys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for points of other systems, the Boss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.0) is checked; for points of the local Bos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4D address is checked, so you need to h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in the V7 nodelist (usually this is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since the points must already be in a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in order to have a session passwor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RTS does not check the existence of a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pplying the "name remapping" configur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map" statement in NmFwd.Cfg or Squish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ptional check on Routed Echomail is available: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 message not addressed to your node is fou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area, than it is stopped (marked as sent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of the originating node is ale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TURN RECEIPT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able the generation of Return Receipts for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ddressed to your system or your points that com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Return-Receipt-Request flag set or with the "*RR*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se sensitive) string in their su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RQ is active in the configuration file, if a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requests a return receipt, a short receipt is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nder, the RRQ flag is stripped from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the "*RR*" string is deleted from the subjec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, an informative line is added at the hea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ody to inform the addressee that a return rece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ender is unlisted and "RTS" is active, than no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aken on messages with RRQ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*RR*" string in the subject is an easy way to as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-Receipt when the RRQ flag cannot easily be set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editor or is stripped by some mail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eFB is active, the NewFiles, Dir * and Cont *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-manager use the file-base files instead of lo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FILES.BBS and 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ast machines, after generating lots of outbound packe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mFwd will automatically pause for a few seconds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aiting &lt;nn&gt; seconds". This is necessary to avoid ro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taked when Squish is invoked just after NmFwd.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happens before Nmfwd invokes Squish for rescann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n response to a areafix rescan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mFwd recognizes SqPrv areas (SqPrv is anothe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ine) and does NOT allow resca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H A R E W A R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this program and continue using it, you should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for his work, as per the ShareWare concep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LICENSE.DOC and REGISTER.DOC for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interest in ApWorks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