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*** **   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** *** ***  **   * **   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** *******  ** *   ** 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**** *******  ****   ** *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* ** * **  ** *   **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 **     *** ***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** **   ** ****     *   *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, ITL 4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(the surcharge is to partial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05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