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**   ** **   ** ******* **   ** *****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***  ** *** ***  **   * **   **  ** **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**** ** *******  ** *   **   **  **  **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** **** *******  ****   ** * **  **  **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**  *** ** * **  ** *   *******  **  **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**   ** **   **  **     *** ***  ** **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**   ** **   ** ****     *   *  *****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A powerful Multi-Robot for Maximus/Squish/BinkleyTerm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(C) Copyright 1991-1995  Alberto Pasquale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A L L   R I G H T S   R E S E R V E D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NmFwd is NOT free-software, it is distributed under the ShareWare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oncept !  If you regularly use it, you should register.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ee REGISTER.Doc for details on how to register your copy.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How to contact the author:  Alberto Pasquale of 2:332/504@fidonet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Viale Verdi 106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41100 Modena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Italy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tMail Forward ver. 1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Licens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characte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o be used with Squish mail processor and Maximus CB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Trademarks of Lanius Corporation) and BinkleyTerm front-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TradeMark of Bit Bucket Softw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Works on *.MSG or SQUISH netmai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otal or partial forward of NetMail area to (Co)SysOp'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elective Flag (Crash, Direct) Str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D and 4D point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Boss Routing capability to BossRoute all the crash and dir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s addressed to points that are not found in your V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delist or have a null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oint Remapping based on To-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leAttach forwarding between points in a dedicated director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optional automatic file-killing after configure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utomatic Upload for Points via NetMail Rob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mplete User Management functions via NetMail Robot (Max 2.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mplete File Management functions via NetMail Robot (Max 2.0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flexible privilege and keys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utomatic (internal) filebas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reafix functions for Squish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turn To Sender functions to stop messages address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listed nodes and routed echomail (based on V7 node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turn Receipt generation for messages that have the RRQ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 set or the "*RR*" string in their subject (stand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osed by Alex Palmese of 2:335/31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his program uses the MsgAPI code by Scott J. Dudl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quish is a trademark of Lanius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OS/2: make sure you have the MSGAPI32.DLL in your libpat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can be found in the Squish distributio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: make sure you have the DOS4GW.EXE dos extender i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. It is included in the archives of major releas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mFw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Edit nmfwd.cfg following the comments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Edit your batch file in order to call nmfwd BEFORE net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1 (two pas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quish In O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mFw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quish Squash -sN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2 (one pas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quish In Out Squash -o -sNr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mFw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quish Squash -sN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- The -o switch prevents squish from packing net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Nmfwd has a chance to process i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You may need additional calls to squish to proc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mail generated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3 (separate echo and netmail routing, SqPrv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chomail processor and Nef tic processor us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r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ish in out squash -sECHO -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nr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ish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pr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ish out squash -sECHO -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mfw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ish squash -s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c&lt;cfgfil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l&lt;log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NMFWD -cc:\max\nmfwd.cfg -lc:\log\nmfwd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- All O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- Help reques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- Abnormal Termin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- Cfg Err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- Error updating FileB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8 - Too many new messages (*.MSG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urrent limit (providing there is enough free memory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of 32768 messages numbered between 1 and 65535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1 - Config file not fou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2 - Error on command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3 - MsgApi err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4 - Can't open Log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5 - Out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mFwd requires a configuration file (default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mFwd.Cfg). Before using NmFwd you should edit this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the comments in the sampl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mes of the various parameters are NOT case sensit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s in square brackets ([])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VERALL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peed up netmail scanning, NmFwd scans only new messages.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mplish this, it uses an advanced algorithm for *.MSG (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y information is stored in the NMFWDDIR.DAT locat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lated directory) and the UID (Unique ID) for the Squ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 (stored in the &lt;netmail&gt;.NFD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case you change a message after it has been proc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quish base), it will not be rescanned. So, if you want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ed, you must copy then change, not simply chang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messages addressed to your points are directly pac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*.?ut in the OUTBOUND.SQ by NmFwd. This is necessar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correct operations of the Netmail Forwarding function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ixed 3D-4D environment and for the BossRout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LAGS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original message has one of the following fla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ileRequest, UpdateRequest), the forwarded one will hav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letter upper-case symbol on the first line (FR, U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Crash message comes from a point authorized to send D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, the Hold attribute is set in order to change the Cra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vour to Direct (Squish handles the sum of Crash and H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Direct). The forwarded copy will have a "cm" lower-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 on the first line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Crash message comes from a system that is not author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nd neither Crash nor Direct mail, the crash flag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 and a "cm" symbol will be inserted in forwarded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Direct message (Crash and Hold flags set) comes from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that is not authorized, the crash and hold flag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reset and the "dm" symbol will be inserted in forwar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MANAGEMEN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send a private net-mail message to your robot,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quested password as subject (see the .cfg for detail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ntax of commands (to be put in the text)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name[,Username,Username ...] = Action[,Action, Action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list a maximum of 30 Usernames and 30 Actions 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 You can use "(&lt;privilege&gt;)" or "(Keys &lt;userkeys&gt;)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"(&lt;privilege&gt;)&amp;(Keys &lt;userkeys&gt;)" as a valid User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wit)=disgr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keys h)=favo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isgrace)&amp;(keys kj)=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command gives the disgrace privilege to all tw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. The second command gives the favored privilege to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that have the h key (except for those that hav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vilege above MAXLEV). The third command gives the nor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vilege to all disgrace users that have both the k and 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listed actions will be applied in the listed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ll of the listed users.  You can write many command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message, provided they are separated by a &lt;CR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command may be more than 80 chars but it cannot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riage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bert MacGiver=Nor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nz Cormack, Robert Harris = Extra, Keys 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vailable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e MaxLev option in .cfg allows to inhibit the actio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er privile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it                 - set the Twit privile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grace             - set the Disgrace privile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ed              - set the Limited privile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              - set the Normal privile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thy               - set the worthy privile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vil               - set the Privil privile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vored              - set the Favored privile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                - set the Extra privile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rk                - set the Clerk privile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tSysOp            - set the AsstSysOp privile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               - set the SysOp privile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              - give full report on user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Permanent" records are marked with a '@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fore the user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Deleted" records are marked with a '#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fore the user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                - list username with his privileg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l                 - Mark the user record as dele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tar               - Set Avatar screen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i                 - Set ANSI screen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TY                  - Set TTY screen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 &lt;cityname&gt;      - set the user c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&lt;password&gt;  - set the user pass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&lt;userphone&gt;    - set the user teleph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as &lt;useralias&gt;    - set the user ali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&lt;helplevel&gt;     - set the user help level (HotFlash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pert|Regular|Novi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S &lt;yes|no&gt;         - set the "Clear Screen allowed"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Max &lt;yes|no&gt;     - set the "Not first-time user"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Chars &lt;yes|no&gt;    - set the IBM graphics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Ed &lt;yes|no&gt;       - set the MaxEd full screen editor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&lt;yes|no&gt;        - set the More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UserList &lt;yes|no&gt;  - set the "Show in UserList"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s &lt;yes|no&gt;        - set the "Tabs allowed"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rd &lt;yes|no&gt;        - set the Nerd flag (don't soun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ellin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tAvail &lt;yes|no&gt;   - set the "Available for Chat"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Keys &lt;yes|no&gt;     - set the "Uses HotKeys"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SReading &lt;yes|no&gt;   - set the "Full Screen Reading"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 &lt;yes|no&gt;        - set the "User is PERManent"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 &lt;langname&gt;  - select the langu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lls &lt;nnulls&gt;       - select the number of nu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&lt;[+|-]upK&gt;        - set the total upload in KiloByt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ptional +|- to add|subtract to|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total uploa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&lt;downK&gt;         - set the total download in KiloByt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ptional +|- to add| subtract to|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total downloa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dit &lt;[+|-]&lt;nnnnn&gt; - set the user credit (&lt;nnnnn&gt;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..65535), optional +|- to add|subtr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|from the total cred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bit &lt;[+|-]&lt;nnnnn&gt;  - set the user debit (&lt;nnnnn&gt;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..65535), optional +|- to add|subtr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|from the total deb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[+]&lt;setkeys&gt;[-&lt;resetkeys&gt;] - set/reset the listed key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.g. Keys abc     set keys a, b,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Keys -abc    reset keys a, b,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Keys abc-de  set keys a, b, c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reset keys d, 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Keys +abc-de set keys a, b, c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reset keys d, 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Date &lt;expdate&gt;  - set the Expiration date (dd-mm-yy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the "Expire by date" flag and re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"Expire by minutes" flag. If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expdate&gt; is given, reset the "Exp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y date" flag.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pDate 13-May-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pDate 13-May-19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pDate 13-05-19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pDate 13-05-92 (Expire on May 13th 9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Mins &lt;expmins&gt;  - set the Expiration minutes,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Expire by minutes" flag and re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Expire by date" fla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no &lt;expmins&gt; is given, re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Expire by mins" fla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None            - Reset Expire mode flags (ExpAx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pDemot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Demote &lt;Priv&gt;   - set the Expire-&gt;Demote flag and Pr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vel to demote t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Axe             - set the Expire-&gt;Axe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             - append a new user record: a default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be appended. Obviously this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irst command and can be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ther commands specifying new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the user. The defaul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vilege: Disgr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elp: No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mode: T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nguage: The fir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umns: 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ows: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dMax: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xEd: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re: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tKeys: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bmChars: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s: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LS: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SReading: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other fields are zero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FMAN.HLP and NMFWD.CFG for details on the FileManag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E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grated AREAFIX: works on SQUISH configuration file (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s.bbs). Works OK with 3D (fakenet) or 4D poi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ink/unlink areas: Send a netmail message to AreaFix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assword as the subject. You can add "-Q", "-L" and "-R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subject field, after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Q: to request a list of available area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L: to request a sysop-defined message (usually a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some or all area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R: to request the rescan of the specified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body of the message, you must list the TAG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s you want to link or rescan. If you want to unlink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, preceed the area name with a '-' (e.g. -CHATTER).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one area tag can be put on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ssword and area tags are not case-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Nmfwd.Cfg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TURN TO S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grated ReturnToSender based on V7 Nodelist, such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generated by FastLst. RTS checks the originatin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ination addresses of all new net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originating address is not found, then a short war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addressee is inserted in the messa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destination address is not found, then the messag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ped (marked as sent) and a short message is sent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both the addresses are not found, then the messag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ped and a short message is sent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optional check on Routed Echomail is available: if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mail message not addressed to your node is foun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mail area, than it is stopped (marked as sent)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of the originating node is al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TURN RECEIPT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enable the generation of Return Receipts for net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addressed to your system or your points that com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Return-Receipt-Request flag set or with the "*RR*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ase sensitive) string in their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RRQ is active in the configuration file, if a net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requests a return receipt, a short receipt is se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nder, the RRQ flag is stripped from the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, the "*RR*" string is deleted from the subject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, an informative line is added at the head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body to inform the addressee that a return recei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sender is unlisted and "RTS" is active, than no a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aken on messages with R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*RR*" string in the subject is an easy way to ask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-Receipt when the RRQ flag cannot easily be set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editor or is stripped by some mail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ISCELLANEOUS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UseFB is active, the NewFiles, Dir * and Cont *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file-manager use the file-base files instead of loo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FILES.BBS an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