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N M F W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mFwd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5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mFwd software is distributed as ShareWare: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he right to evaluate the program for a maximum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paying the author. After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to either register (see REGISTER.DOC)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Fwd package freely, in any form and on any media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mFwd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mFwd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