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 M F W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1-1995  by  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 L   R I G H T S   R E S E R V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icensing terms and disclaimer, se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Fwd required a lot of work: by register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me in developing this and other simila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a registration Key that removes the initi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ause and makes NmFwd show "Registered &lt;month/y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&lt;Reg.String&gt;" instead of the registration request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is guaranteed valid for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x, and, in any case, for all versions that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eriod of 1 year after registration. After this perio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new versions will be released, it is possibl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gistration fee: US$ 20, DEM 30, ITL 30,000 or (see below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is quite easy; you can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rectly with me, using cash, check or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y Credit card, via PsL (Houston, U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worldwide, toll free number from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a local Registration Site in Germany, Denmark (Sw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way)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 you must complete the included REGISTER.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instructions given below in this docu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choose how to send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key will be sent you via internet e-mail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, fax or postal mail, depending on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not receive your registration key in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low at least 3 weeks for response to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mail, double the time for postal mail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your messag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berto Pasquale of 2:332/50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berto.pasquale@mo.nettuno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332/504@fidonet +39-59-246112 ISDNC V34+ V32T H16    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332/524@fidonet +39-59-246113 ISDNC V34  V32T H16 FAX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ke checks and money orde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ale Verdi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1100 Mo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put the (accurately hidden) banknotes (US$ 20,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 LIT 30,000) together with Register.For in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not have US dollars, German marks or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ras and do not like going to the bank,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in your currency, provided it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hangeable. Please be aware that coins are nice g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are NOT ex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put the check (accurately hidden)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For in an envelope. Please read car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urocheque: ITL 30,000 (thirty thousand);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get to write the Eurocheque card number o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talian check: 30,000 l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ther checks: US$ 25, DEM 35, ITL 40,000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surcharge is to partially cover the foreig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demption c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Money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go to the post office. For internation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s it is best to go to an important post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minor ones are generally not use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tional money orders. Usually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to use your currency or the recipien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be sure to specify the necessar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in the "sender message" field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ly Register.For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talian money order "vaglia": 30,000 l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ternational money order in italian liras: ITL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rty thous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ternational money order in your currency: US $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 35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ould like to receive the key so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FAX me (+39-59-246113) the recei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al money order together with REGISTER.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greement has been reached with PSL (Publ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, Houston, TX, USA) for a credit card order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ice. To register by credit card, you must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dit.Crd form and send BOTH Register.For and Credit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SL directly (they will forward Register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to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order with MasterCard, Visa, American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over Card: you will be charged US$ 25 ($20 +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 and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NTION: you MUST NOT send me an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redit card. If you do, I am NOT allowed t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redit card info to 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NTION: for any question regarding NmFw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, key delivery etc, you must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. You must contact PSL to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SL will notify me your order within one business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ill usually send your key crash within 24h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by fax or phone, you should usually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within 2 busines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NTION: In certain "holiday" periods (Christ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ter, end of July, first half of August) ther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delay (a few days for Christmas or Easter,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weeks in July/August). If you think your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ly late, please contact me fir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NTION: It may happen that the PSL operator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your preferred diskette format. You must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is could be "standard" PSL procedure, bu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send you a key (via e-mail, crash netmail, f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), since you already ha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: Please, be sure to always give PsL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you want to receive your key: e-mai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net name _and_ address, fax number, and/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al address. If you are not in the fidonet node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don't receive enough information, I will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you an air-mail letter (2-3 weeks for delivery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se of doubts, you can send the Register.For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o, by e-mail, crash netmail or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dit card registrations may be made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s (please be sure to always inclu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 information from BOTH Register.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dit.C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hone Ps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0-2424-PsL i.e. 800-2424-775 (Toll free from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1-713-524-6394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L Office 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:00 a.m. to  6:00 p.m. CST Monday-&gt;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:00 a.m. to 12:30 p.m. CST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ure to have BOTH Register.For AND Credit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to give order information to 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of all, mention PSL part #114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FAX PsL at +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mail PsL at CompuServe userid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rite Ps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ston, TX 77235-5705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, let me insist one mor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The above numbers are for ORDERS ONLY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Any question about the status of the shipment of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order, registration options, product details, technic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support, etc, must be directed to the author, at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address given above in this documentation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ublic software Library also maintains a vas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hareware and public domain programs and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ly magazine announcing new releases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Registration/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hoose this way, you will have contacts with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: you will send him the money and h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the key in 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and Schiradin 2:2454/169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49-6123-61750 24h Mai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ckbornstr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343 Elt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degr9tr9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has the APWORKS support echo and TIC file-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programs available. Besides he can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ut the nodes carrying AP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has the latest version of ApWorks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/R with the same magics listed in 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gister, please contact him before send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ay the fee should be between DEM 25 and DEM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ing on the current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ns 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anderupgade 9,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660 Skander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ce: 125.- D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paid cash, check or post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238/888.0@fidonet, 9:451/180@virnet, 81:445/40@os2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wedish and norwegian users, if in doub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ct regsite for payment in local currency, rep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rash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n Polivy 1:101/318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 Gord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ban, MA 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: ZyXel 19.2 +1 617 964 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2Net: 81:150/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SINet: 10:617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CNet: 85:858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danp@busstop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gister, you can send him US$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FOR COMPILING REGISTER.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errors in the key, please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very much for your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mple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string you want displayed by Nm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any character in the IBM set (inclu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ional characters above ASCII 127; if you do not u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437 (USA), please specify the code numbers)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lowercase and uppercase at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length: 6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 it should be the same as your nam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omi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internet e-mail address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complete destination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 John Doe of 1:200/30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data necessary for cr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 Usually this should be your system or your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you are a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ill call as 2:332/504@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(or your Boss) is 24h and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nodelist, you can omi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is not 24h, please give me a 24h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 can crash your netmail fo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the system in consideration is not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list, please add its complete phone number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 1:200/40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:800/700@ABCnet +1-703-4567 Z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(24h) fax number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stal address is the last opportunity of se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not essential and is included for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poses only (the key works with all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end me your wish list for futur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