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N M F W 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O L I 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mFwd software (program and accompanying documentation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-1995 Alberto Pasqual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mFwd software is distributed as ShareWare: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he right to evaluate the program for a maximum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before paying the author. After the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 to either register (see REGISTER.DOC) or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distribute the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Fwd package freely, in any form and on any media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charge any fe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mFwd package could be included in CD-ROM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download areas, BBS packages, provid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complete and unmodified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the user must register with the aut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mFwd software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any kind,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the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indirect or similar damages due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