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Tool v38.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Tool and this documentation are Copyright  1993 by Michael Bars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License 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Tool may be freely distributed as long as no charge is mad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o cover time and copying costs.  This should be no higher tha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d Fish charges from one of his freely redistributable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not copy and/or distribute this program without the accompan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unless you get permission from the author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d Fish has permission to include this program on his FD disks/CD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Disclaimer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t is sold "as is" without representation or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kind, either expressed or implied. The user assumes all risk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ies related to its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Introduction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Tool will change the default tool of project and disk icons to the on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or let you choose the default tool with a file requester.  I wro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used from DOpus or from programs that add programs to the Tool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e. ToolManager  Stefan Becker or ToolDaemon  Nico Franco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Requirement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Workbench 2.0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ReqTools library v38+  ( Nico Franco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some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Usage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CLI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Tool &lt;icons&gt; &lt;default tool | REQ=REQUEST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  NewTool newtool.doc multi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replace the default tool of newtool.doc.info to multif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use the ReqTools file requester to choose the default tool.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this specify the default tool as REQ=REQUEST, this will bring up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for you to choose the default tool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  NewTool newtool.doc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let give you a file requester to choose the replacement for the default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wtool.doc.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specify as many icons as you wish (with or without the .info)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argument must be either the tool you wish to use as the default or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Thank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y loving wife Barba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Bugs, Suggestion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ach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24 Pine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aha NE 68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 mbars@creighton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:   Mike Barsoom @ 1:285/11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Net:  Mike Barsoom @ 40:200/10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History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37.100  Release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