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( OLDUSER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egistered a previous version of this door: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e people who kept me working on my program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and stimulating me while wri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regret it, I feel that I have to start using key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due to the low number of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aid, since you already registered and I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ney, just send me an orderform with a proof of pay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roof of payment anymore, mail me and I'll check m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f the reasons for the previous low price was that I didn't kep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gree that you already registered, I will send you a k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internet mail or crash it through fidonet.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s for the in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ystem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