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 m T e c   N e t w o r k   S u i t 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by EmTec Innovat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I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------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PROD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------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------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2/97  ALL    REL: ENS V4.6c  Bugs fixed in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------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97  NEWS   CHG: thread sub-indexing now based on number rather th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2/97  NEWS   CHG: icon "book on file" now with a bolde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97  NEWS   FIX: most binary files were encoded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97  NEWS   FIX: subs win did not remember pos. when closed befor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97  NEWS   FIX: sometimes crashed when ending (while cleanup dynamic 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97  NEWS   FIX: crash when messages had *very* long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97  NEWS   FIX: message icons sometimes showed "disk" instead of "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97  NEWS   FIX: errand crashes when msg killed (now really 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------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97  ALL    REL: ENS V4.6b  Bugs fixed in News and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------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97  ALL    FIX: news/gopher were missing from Help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97  FTP    FIX: did not recognize Hethmon (former NeoLogic) 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97  FTP    FIX: access to empty dirs on Warp-4 FTPD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97  NEWS   NEW: allow use of NetScape (see Help-&gt;How Do I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/97  NEWS   CHG: made the disk in the "msg on disk" icon a bit b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97  NEWS   FIX: messages with load-errors now restored to unrea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97  NEWS   FIX: errand crashes when msg was killed from read-article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/97  NEWS   FIX: group descriptions bug that caused a crash in 4.6a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ably some of the errand crashes in earlier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97  INST   FIX: minor glitches in READ.ME and install doc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97  NEWS   FIX: sometimes crashed when closing artic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97  NEWS   FIX: sometimes reported errand replies to recent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/97  NEWS   FIX: UUDECODER skipp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------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97  ALL    REL: ENS V4.6 first EmTe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------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97  ALL    CHG: name changed to EmTec Network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97  ALL    CHG: optical redesign (program icons, lists,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/97  ALL    CHG: removed some stuff from the program to shrink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96  FTPD   CHG: FTPD no longer included (see READM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/96  NEWS   FIX: crashed after attempt to step to next articl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ing new msg.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96  NEWS   FIX: crashed on marking in emtpy ms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96  NEWS   FIX: ref line of posted msgs no longer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96  NEWS   FIX: infinite loop in decoder on failed binary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96  NEWS   FIX: MIME decoded more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96  NEWS   FIX: no more line too long messages on follow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96  NEWS   CHG: jargon demystifier not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96  NEWS   FIX: Read/Unread thread counts were messed up when un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96  NEWS   FIX: subscription window context menu now display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96  NEWS   FIX: message list display problem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rmat of output when sorting by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/96  NEWS   FIX: the program now corrects minor corruption such as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ing in the reference line before pos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/96  NEWS   FIX: dragging articles to the decoder window when off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ot start the autodecode, if it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/96  NEWS   FIX: after a highlight/unhighlight command, News now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next unread message in the messa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/96  NEWS   FIX: the highligh/unhighlight thread options now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ads with only a singl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/96  FTP    FIX: program no longer crashes when attempting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accessible directories on N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96  FTP    FIX: local and remote dir fields now scro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96  FTP    FIX: names containing colons now modified when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------ 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