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MACHINIST 2.00A-Be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SPORT, PA 17703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-323-33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-323-0033 BBS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. Tax ID = 10-6527274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_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ID Number:_______________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#: _________________________  FAX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rms: 30 Days)---&gt;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ette with programs and documentation .........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..... at $78 each    # computers ___x 7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 ..... at $60 each    # computers ___x 6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 49 computers ..... at $48 each    # computers ___x 4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 99 computers ..... at $36 each    # computers ___x 3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199 computers ..... at $28 each    # computers ___x 2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500 computers ..... at $24 each    # computers ___x 2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 an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MORE SITE LICENSES available at $8.00 each.     ___x  8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(Postal) US &amp; Canada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2.00 for each extra Manual/Disk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uble Shipping/Handling Cost Outsid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 RESIDENTS add applicable State &amp; County Sales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                    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INCLUDE ON TOP HEADER OF PROGRAM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remember your $10.00 shipping and handling fee per orde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