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Time 1.0c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IME.EXE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ALLS.DLL - The library, must be in the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ime is a windows program that will dial-up the atomic clock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e on all of you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s. (A Full Help file will be sent with a purchased lis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time you use the program run set-up.(If you hold the mous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 description will be displayed at the bottom). Select DLS (Da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) if your are in tha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s Icon will bring up a list of server on your network.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re the available servers, by double-clicking the server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right box. The servers in the right box are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hange the time on. By clicking the CONFIG Butto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rameters for th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servers time zone and if it is in Daylight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attached to the server then supply your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r that server. (Must have supervisor right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a server.) The name and password are encrypted and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me Zone setup must be done on all servers that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, or the time will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al icon will call up the Atomic clock, once dialing has star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bort the dial mode by click the dial ic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hange the time on your servers click the Clock Icon. NetTime wil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ers that you are not attached to, chang the time, then logoff.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he the midd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drop m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0) 551-4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