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AFEE ASSOCIATES HOME USER LICE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O HOME USER:  CAREFULLY READ THE FOLLOWING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.  YOU MUST PROMPTLY REGISTER YOUR USE OF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WITH THIS AGREEMENT (THE "SOFTWARE") BY COMPLE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ING TO MCAFEE ASSOCIATES ("MCAFEE") THE REGISTE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    LICENSE GRANT.  If you are an home user, McAfee gr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, as an individual, a non-exclusive right to use on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object code version of the SOFTWARE associated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for personal use on your computer.  This licens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is conditioned upon your compliance with the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Agreement.  You are entitled to evaluate the softw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oyalty free basis for five days.  Use after the five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 period is further conditioned upon pay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fee specified in this REGISTER.DOC file.  This licen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 for one year from the date of your first use or rece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REGISTER.DOC file by McAfee, whichever first occur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 you will only copy the SOFTWARE as necessary to use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ance with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    COPYRIGHT.  The SOFTWARE is protected by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 and international treaty provision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 that no title to the intellectual propert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transferred to you.  You further acknowled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and full ownership rights to the SOFTWARE will rem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property of McAfee or its suppliers, and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quire any rights to the SOFTWARE except as expressly set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license.  You agree that any copies of the SOFTWA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same proprietary notices which appear on a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    REVERSE ENGINEERING.  You agree that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 to reverse compile, modify, translate, or disassem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n whole or in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    LIMITED WARRANTY.  McAfee warrants that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erform substantially in accordance with the accompan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materials for a period of ninety (90) days from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urchase.  Any implied warranties relating to the SOFTWA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to ninety (90)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    CUSTOMER REMEDIES.  If the SOFTWARE does not confor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mited warranty in Section 4 above ("Limited Warranty"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Afee's entire liability and your sole and exclusive reme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be, at McAfee's option, either to (a) correct the err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) help you work around or avoid the error.  The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is void if failure of the SOFTWARE has resul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ident, abuse, or misapplication.  Any replacemen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warranted for the remainder of the original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    NO OTHER WARRANTIES.  MCAFEE DOES NOT WARRAN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ERROR FREE.  EXCEPT FOR THE EXPRESS 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CTION 4 ("LIMITED WARRANTY"), MCAFEE DISCLAIMS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WITH RESPECT TO THE SOFTWARE, EITHER EXPR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, INCLUDING BUT NOT LIMITED TO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, FITNESS FOR A PARTICULAR PURPO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INFRINGEMENT OF THIRD PARTY RIGHTS.  SOME JURISDICTION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THE EXCLUSION OF IMPLIED WARRANTIES OR LIMITATIONS ON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N IMPLIED WARRANTY MAY LAST, OR THE EXCLUSION OR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CIDENTAL OR CONSEQUENTIAL DAMAGES, SO THE ABOVE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XCLUSIONS MAY NOT APPLY TO YOU.  THIS WARRANTY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LEGAL RIGHTS AND YOU MAY ALSO HAVE OTHER RIGHT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Y FROM JURISDICTION TO JURISD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    SEVERABILITY.  In the event of invalidity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sion of this license, the parties agree that such invalid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not affect the validity of the remaining portion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    NO LIABILITY FOR CONSEQUENTIAL DAMAGES.  IN NO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MCAFEE OR ITS SUPPLIERS BE LIABLE TO YOU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SPECIAL, INCIDENTAL OR INDIRECT DAMAGE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 ARISING OUT OF THE DELIVERY, PERFORMANCE OR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EVEN IF MCAFEE HAS BEEN ADVISED OF THE POSSI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DAMAGES.  IN NO EVENT WILL MCAFEE'S LIABILITY FOR ANY CLA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IN CONTRACT, TORT OR ANY OTHER THEORY OF LIAB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ED THE LICENSE FEE PAID BY YOU,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    GOVERNING LAW.  This license will be gover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ws of the State of California as they are applied to agre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California residents entered into and to be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ly within California.  The United Nations Conven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cts for the International Sale of Goods is specif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    ENTIRE AGREEMENT.  This is the entire agreemen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nd McAfee which supersedes any prior agreeme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ing, whether written or oral, relating to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you have any questions concerning this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, or if you desire to contact McAfee for any rea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all (408) 988-3832, fax (408) 970-9727, or write: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s, 3350 Scott Boulevard, Building 14, Santa Cla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ifornia  95054-310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McAFEE SOFTWAR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form below to register to use McAfee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grams for personal home use on a single compu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for personal (home, non-business) use only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 (for profit or non-profit), corporate, institutional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mental use of our programs requires a Business/Instit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/Government License.  Business/Institution/Government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may be requested by completing the "Reque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" form in the LICENSE.DOC file and returning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Afee by fax or mail.  Send completed Registration Form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Afe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50 Scott Boulevard, Building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ta Clara,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5054-3107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end to any of the AUTHORIZED AGENTS listed in the AGENTS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AFEE REGISTRATION FORM for Individual Home Users ONL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:                              # COPIES           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-UP    ($3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CAN    ($2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HIELD     ($2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for    ($3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(includes VIRUSC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K** -    $9 for Disk Handling Fee (add if a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is requested.  A single hand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 is charged regardl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programs register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K, 5-": 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: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ALES TAX-   California residents add 7.25%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anta Clara County residents add 8.25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. . . . . . . . . . . . . . . . . . . .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/Money Order No.___________________ enclosed for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HARGE TO:  MasterCard ___ Visa ___  Expiration Date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umber: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Issued To: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: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/State/Province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/Postal Code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(Voice/FAX/Modem):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Disks are available at the time of registration only. 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hipped U.S. Mail First Class in the United St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mail to foreign countries.  Upgrades are availabl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Afee Associates BBS or CompuServe only and will not be m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rs.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