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� �������� �������� �        �������� ��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��       ��    �� ��      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 ��       ��    �� ��  ��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 ��       ��    �� ��  ��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��       ��    �� ��    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���� ��������     �    �������� �������� ��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LOGO Version 1.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OFFICIAL RELEAS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ZIP file LOGO insert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06 September 1993 (Release dat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LOG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will look at ALL zip files in a CURRENT directory and inse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OGO" into all the ZIP'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it when there are so many Zip Logo inserters a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reasons realy - A: I could not find one ZIP logo ins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t does exactly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: I had nothing better to do at 03:00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et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t will maintain the original ZIP date stamp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t can use either a SET command to find your LOG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t can use a parameter setting to read your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If a LOGO file is MISSING - it will not just bomb out -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If NO ZIP files are found it 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NetLOGO WILL NOT insert anything extra into your ZIP file, just your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You must have PKzip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PKzip in your path, you will see Bad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ust be able to WRITE to the zip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You cannot insert your logo into Zip's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his software is great - How much $$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marketing this software as 'CLASSIC SHAREWARE'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use it -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rippled in any way whatsoever, no nagg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ZIP logo insertions etc.... -So even if you do no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 have no way of finding out. Just your honest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V1.0 .........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10.00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(R) Copr. 1989-1993 PK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NetLOGO can always be found on 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+27-11-789-6085/6/7/8 HST 16.8 Dual standards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mail at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ealy feel like getting support quick call our suppor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 (Only for paid users of Net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ive me any features you want to see .. drop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