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oPai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Operators who want to distribute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Neo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OS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NEOPAINT, PAINT, IMAGE, DRAW, GRAPHICS, PICTUR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SOFT, PCX, GIF, TIF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 please use the file name NEOPNT.xx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Paint is a full featured computer art studio for DO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, powerful and affordable. Simple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ildren, yet with many incredible features norm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expensive high-end image editing/paint syst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y to unleash your creativity, but have been pu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price and hardware requirements of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then NeoPaint is for you! Powerful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 support for popular PCX, BMP, TIFF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; highlighter, water color, oil, charc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on specialty brushes, edit multiple on-screen images;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paste between images; color balance,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color reduction and image conversion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evel image-wide scrolling zoom; rectangl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and freehand selection tools; text font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nd styles; fill/line pattern editor; scale, c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, invert, reverse, flip and rotate in 1� in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brush sizes; airbrush, smudge, clone, b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r, line, k-line, bezier line, rectangle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, quill pen, ellipse/circle, polygon, gri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; flood, tile and gradient fills; works with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VGA and Super VGA video cards; edits images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, 2, 16, 256, 32000, 64000 and 16-million/24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; video resolutions up to 1024x768 depending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; Drivers for 300+ printers. SIA Awards runner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-Davis/PC Mag. s/w awards finalist 1994. Only $4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Paint 3.2 - A complete image editing/paint progra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owerful features and naturalistic tools (such as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er colors) usually found only in more costly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 up to 24-bit. Supports PCX, GIF, TIFF &amp;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SIA Awards runner-up, Ziff-Davis/PC Mag. s/w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st 1994. Drivers for 300+ printers. Easy to use. Re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; 640K+; Hard disk; mouse; Herc.mono,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&amp;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eoPaint may be free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registered versions of this product may be free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' and given to friends, business assoc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restrictions stated here.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your Serial/Registration number.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are fully functional and may be used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urchasing. It is illegal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30 day evaluation period withou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is product may not be distributed on retail racks,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or bundled with any other product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 files may be removed or modified. Any files add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NeoSoft must clearly indicate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duct. When distributing NeoPai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1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2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3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4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5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6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7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k Vendors, Shareware Distributors and BBS'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fee for distribution of this program. Purcha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in advance that this fee does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ve them from purchasing the licensed ver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product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is product may be sold through commercial channel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ealer or distributor purchas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advance from NeoSoft or one of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. For additional deale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oSoft Corp. retains full ownership,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to this product and its accompanying files.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serves the right to modify the distribution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5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