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bugs.doc 1.7 94/06/22 02:36:15 ROOT_DO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3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Nemo can sometimes crash through a failing assert when then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is displayed while one of the panels i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NemoCD doesn't look quite like NCD and does not manag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, nor overflowing lines. However, du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, overflowing lines should b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Trees do not react to creation and delet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y update themselves on faults, by eith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moving leafs and/or entire branches, without r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disk (which is not realistic under Unix, wher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asily contain 50,000 directories 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2 inheri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: 2, 7, 8, 10, 12, 13, 14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When copied from FAT to HPFS disks, files ar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long names stored under .LONGNAM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naming should probably occur if the current .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can be reduced to its FAT name, but rather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. A series of message/dialog boxes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to manage nam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he free space on the target disk is not checked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^Enter should complete the current command line us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haracter before the cursor is not a bla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it always pastes the current panel sel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 the viewer, search in hex mode works on the scree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binary data (NC does tha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itial number of lines not restored when toggl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has an other number of lines than 25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lost when switching to 43/50 and th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lor scheme management has been tested only on a VGA card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unny results in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en copying FAT files to HPFS volumes, Nemo doesn't substitute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 names, whereas the '&amp;' character seems to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on HPFS volu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