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 E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 O L I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(program and accompanying documenta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-1996 Alberto Pasqual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in a locked RAR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dded authenticity-verif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of modified archives, including thos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nversion to a different archiver, i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AR extension is not accepted, you should eithe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RAR archive inside a different one (e.g. RA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) or get the self-extracting executable that is prep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(available on ftp.bmtmicro.com/bmtmi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 H A R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: you are gr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evaluate the program for a maximum of 30 day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the author. After the evaluation period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ither register (see REGISTER.DOC)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distribute the original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freely, in any form and on any media,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rge any fee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could be included in CD-ROM col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download areas, BBS packages, provid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s complete and unmodified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, the user must register with the auth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the registration is NOT a trade transaction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idered as payment of royalties; therefo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ersonal and NOT transfer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y kind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its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indirect or similar damages due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