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******* **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  **  **   *  **   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* **  ** *    **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***  ****    ***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***  ** *    **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 **   *  *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******* ***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Version 2.38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File Distribution for "BinkleyTerm Style" System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(C) Copyright 1991-1996  by  Alberto Pasqua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 L L   R I G H T S   R E S E R V E 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nkleyTerm" is trademark of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2.38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NEF: a "New Echo Files"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orks on systems with a Binkley Style outb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or Squish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Import/Forward/Hatch via the standard .TIC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implemented by T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"Areafix", to automatically link/unlink file area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. Wildcards can be used to mak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/unlink requests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raditional privilege specification (&lt;level&gt;[/&lt;keys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extensively (see &lt;WSEL&gt;) and is useful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oups" of areas for selective operations (e.g. Announ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recommended that file-network coordi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their area TAGS in a hierarchical 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OS2.COM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OS2.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WIN.COM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WIN.M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"FileBone.Na style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forwarding of requests for missing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 Squish netmail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exible file announcements via echo or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in file area tags allow easy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nnouncement areas for different group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multitasking support. File sharing problems ar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operation; no direct support for ancient point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thod. However points addressed via pointne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be seen with their pointnet a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fferent outbounds for different domains are suppor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in Squish, via zone m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y flexible MultiAka support.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different areas, different addres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ownlinks in the same area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utbound analysis and report to message areas and/o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Passthru" Area support, with optional deletion-ag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ng Description ("LDESC" keyword)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"Desc"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-line description support for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choToss.Log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creation of new areas from authorized up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linking of specified downlinks to selecte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hen they are automatically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eck on imported description strings, to avoid trojan ho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ertain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n and compact link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(on area TAG basis) of text strings at the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orted descriptions, to allow inclusion of fla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ounters in select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partial/total area split/merge: you can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les to a new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Maximus 3.xx FileBase: when the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dified the filebase is internally updated (no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B/FBP).  The additional UniFiles.Idx (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) created by QFB (my FB/FBP substitute)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addition of new areas to the Maximus 3.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Squish configuration file,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th, type and primary address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irectly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S/2) Support for "Feature DLLs": developers can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Header file and an example C sourc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F package (Nefeat.H, Feature.C, Feature.Dl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vailable (on 2:332/504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Dsc13.zip by Michael Hohner (stores descriptions in EA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ck" is Copyright by Barry Ge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-to throughout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/or trademarks of the 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ed, first of all NEF looks into the netmail area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mail messages to the Link Robot (Areafix lik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the commands required; then it looks for new .TI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tfile area(s) and forward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oing files are moved to their destination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is appended to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eful check is operated on the text of the description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rojan horses that use specia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old descriptions for the ingoing files ar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places keywords are present in the ingoing .TI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not disabled in NEF.CFG), the pertinen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rased and their description removed from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warded TICs will have a new Path line with UTC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and updated SeenBys; Point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s of TICs addressed to other links, to avoid un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lists of SeenB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BSY support avoids conflicts in the outboun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nflicts in the access to files.bbs are minim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several seconds before givi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NEF writes the announcements of the received fi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is limited (before splitting) to the maximum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 the "MsgSize" statement (default is 12KB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old mail process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on the message base are handled by the Squish MsgA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ximus FileBase support is enabled, a mutual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lag "FileBase.Bsy" is used to avoid concurren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ication of the filebase by other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delete this flag if it remains after a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r abnormal termination (ApWorks programs are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realize whether the flag is really in use or no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ddres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gorythm to choose the "From" address for the TIC file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ka ovverride (#&lt;adr&gt;) is used in "FileAre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Area aka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an aka override is present in the "FileLink"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Link aka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the destination zone matches an "Address"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the zone-match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an aka default (@&lt;adr&gt;) is used in "FileAre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Area ak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imary (first) "Address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C files can contain "Desc" and "LDesc" lines. Usu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contained in "Desc" line(s) is sh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matted, while that carried by the "LDesc" lines i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and 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nnouncements, the longest one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s.Bbs: if MultiLineDesc support is enab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description is used, otherwise the "Desc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3 versions of NEF: OS/2, NT and DOS/32,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fferent archives. The main program is always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F.EXE: please make sure you have the correc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your Nef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NEF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NEF whenever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o test for the presence of .TIC files in your inbo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Nef.Cfg must reside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 and the PmHatch.Ex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TH. MSGAPI32.DLL can be found in the Squish 1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SQSHP111.LZ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System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In order to have a correct UTC time specification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going TICs, please note that you must hav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"TZ" correctly set in config.sys (OS/2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(D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Central European Time (CE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1 (winter, "normal" solar 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2 (summer, daylight saving ti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USA East Coa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time is 5h less than UTC and Dayligh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with the "standard rule" from the first sunday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il to the last sunday of octo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complicate expressions might be use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change to and back from daylight saving, if a f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Central Europe: daylight saving is 1h ahea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unday of march to the last sunday of octo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1CDT,M3.5.0,M10.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a C manual for further detai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S an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help about the command line syntax, use the "-h" or "-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: type "NEF -h" or "NEF -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NOTIFY [&lt;adr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FILEFIX &lt;adr&gt; &lt;cmd&gt;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OUT|OUTVIEW [&lt;fil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HATCH|MATCH|CATCH|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HATCH|MATCH|CATCH &lt;name&gt;[/&lt;repl&gt;] &lt;TAG&gt; [&lt;desc&gt; [&lt;ldesc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w&gt; is one or more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&lt;cfg&gt; as configuration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"Nef.Cf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ce:\cfg\nef2.cf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&lt;a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to &lt;adr&gt;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tch/Catch/Match/Send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&lt;adr&gt; command line switch, it is sent to &lt;a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dr&gt; can be any 4D address: in the cas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as a link in the matching "FileArea"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only as a "FileLink", the specified aka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and switches are a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, on the contrary, &lt;adr&gt; is a unknown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ld flavour is used, no password is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C and the "from" aka is derived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ka-match on the z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d2:332/589 h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ep local files (do not Repla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atch/Ca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o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&lt;log&gt; as logfile instead of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the "StatusLog &lt;log&gt;" configuration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le:\cfg\nef.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passthru areas before terminating, 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CLEAN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Secure mode (see also the NoSecure 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option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y linked areas to the specified address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&lt;adr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address is given, NEF will notify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s flagged with the 'Y' flag in their File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"ALL" is specified, all defined link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F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&lt;cmd&gt;s as if they were received via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&lt;adr&gt; addressed to the AutoLink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 that there might be some probl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%' character in front of filefix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will substitute the correspond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. You can use the '?'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of '%' or precede '%' with an escap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bound analysis (message output),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ise output to &lt;file&gt; (no specification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very attached file). See the &lt;OUT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OUTVIEW&gt; "special tags" in the "Announc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as OUT, but optional output to &lt;file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it might be not efficient to always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outbound to check for passthru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, NEF must be explicitly instruct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(see also the "-p" command line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Clea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itional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file to destination area then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file to destination area then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S/2) Hatch via PM Di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one of these hatch options,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process inbound .TICs; instead it will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files to your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H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M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C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Send" (OS/2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no parameters are specified after the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your interaction is required: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 the filename specification (Dos 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allowed) and, for each matching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al "replace" names (separated by spac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ea TAG, the description and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Long Descrip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other hand, if you specify the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on the command line, you cannot gi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-line "Long Description" apart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ken from the File_Id.Diz, Files.Bbs o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sends the specified files;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d and their local description is NOT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moves the specified fil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orresponds to the specified &lt;TAG&gt;,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descriptions (see "Description Handling"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all operation) and sends them as pe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. If &lt;replace&gt; files are specified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with their associated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CH is just like Match, but the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MATCH/CATCH can be used ev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lready reside in thei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in order to change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and possibly apply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allows to specify all the hatc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a user friendly PM Dialog. Please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mHatch.Exe file is in the PATH. In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mHatch program terminates abnormally, the N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ll wait for it indefinitely: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 it using CTRL-C or CTRL-Br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"PmHatch" sec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Hatch/Match/C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full pathname of th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/M/Catch. You need to specify the full path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hatching files tha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corresponding to &lt;TAG&gt;. O.S.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pl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optional list of names of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placed (separated by '/'): if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has this feature enabled,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 the &lt;TAG&gt; area will be delet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ing the new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tag used for distributing an echo-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d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the "short" one-lin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"long" multi-lin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can be specified between quotes (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for &lt;ldesc&gt;) or by means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BBS     to load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DIZ     to load from the contained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&lt;file&gt;  to load from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se you need to include the '"'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escription when using the "quoted stri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hod, just precede it with a backslash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: '\"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alize that the "short" and "lo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are two separate and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description: single line, "Desc" key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d description: multiple lines, "Ldesc"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p\prg12.rar/prg11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hatched (NOT moved) into the COM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; prg11.rar will be deleted on 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Catch d:\p\prg12.rar/prg11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copied to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MS file area and is hatched to the COMMS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g11.rar is deleted locally and will be dele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Match d:\p\prg12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moved to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MS file area, it is hatched to the COMM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eplace information is put in the outgoing 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Invokes the PM dialo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@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escription from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"Nef 9.99"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"Nef 9.99" as the "short" descrip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(if present in the archive) as the "lo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@bbs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"short" description from the files.bb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ng" description from the File_Id.Diz (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archi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-d2:332/504.2 Hatch d:\apbbs\nef999.rar APBBS @bbs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, but the file is hatched to 2:332/504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utbound analysis is performed,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via messages in the area(s)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 (see the Announce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, but the output is also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.Txt" in "concise m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VIEW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 but the file output is verb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-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report the status of the outbound and cle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maintain passthru areas,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use, since NEF must scan the outbound on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wo different things ("clean passthru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bound report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(specifying the linked area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nt to the nodes that have the 'Y' flag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is sent to all the defined li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e link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 2:332/589 1:234/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is sent to the specified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FileFix 2:332/567 APBBS -APBBS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567 is linked to the APBBS area and un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APBBSDO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FileFix 2:332/678 ?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678 is sent a filefix answer to the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m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voke the PM hatch program you must type "NEF send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mHatch program is very simple and intuitive to 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following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between fields, use the mouse or the TAB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the destination Area Tag via a drop-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: just click with the mouse on the butt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e entry field or press ALT-down_ar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hree radio buttons to select the "type"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(normal, with Copy, with Move), just as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/Catch/Match from the command lin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s and the space bar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the file to be hatched via a file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: just click on the "Browse" push button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eld or press ALT-W. The file dialog start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corresponding to the selected Tag, bu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move to any drive o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specify one or more "Replace" files via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dialog by clicking on the "Browse" push-button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LT-W) when the cursor is in the "Repl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oing Copy or Move, the files.bb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area is updated and the "replace" files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) are deleted, just as if the file were to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in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ark the "NoLoc" checkbox to prevent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deleting the "replace" files in the local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with the mouse, move with the vertical arrow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with the space bar or use the ALT-L hot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oad a one line description (Desc)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, files.bbs or specified file by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c Diz", "FilesBbs", "File" push-buttons o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ALT-D, ALT-B, ALT-F keys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oad a multi-line "long description" (Long Des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same method, when th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Desc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c Diz" method supports also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have the "CompressCfg &lt;filename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Nef.Cfg, the "Arc Diz" push-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 you can always fill-in or modify any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ook at the five push-button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dialo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K&gt; (ALT-O): to exit the dialog and hatc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v&gt; (ALT-P): to visualize the previous hatch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xt&gt; (ALT-N): to create a new (empty) entry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tch another file or to move to next entr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rev&gt; has been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py&gt; (ALT-C): to copy the visualized ent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free position, in order to hatch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odifying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ancel&gt; or ESC: to cancel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4 or "Close", to abort (cancel all the 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File areas modified: Match or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File areas not modified: Hatch or NO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Help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onfiguration fi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Invalid parameter on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No Outbound defined in 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Disk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Out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an't open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Prefix or Suffix too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Input Error (interactive hatch/matc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TimeOut waiting for concurrent NEF process to fin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Error while accessing .SAV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FileBase Busy Time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NEF's file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(defined via the FileArea keyword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-directional or bi-direc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idirectional areas every link can send files to us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to everyone, unless those with a "receive-fr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directional areas can be "receive from everyone" or "s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". Obviously, at least one link must have an overr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direction, unless we are the destin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on of all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uses the three flags 'I' (Input: we accept from), '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utput: we send to) and '*' (bidirectional)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an area or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has a direction, that can be overridden on a per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by a global (in the FileLink statement) or local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, before the pertinent link address)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: each link has a direction that i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priority (from lowest to highest) by the area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|O|* in FileArea), the global link override (in the 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, the local link override (before link addr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not to use the global link override whe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useful, so that the area definition statement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y readable without the need to keep one ey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global link override is useful when you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for many areas. For example: if one day the uplin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ownlinks switch their role, you have to move the '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from one FileLink statement to the other with no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 the area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direction definition is very useful to allow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via the Link Robot both to normal "Uplink to Downlin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nd to reverse "Downlinks to Uplink" areas (mos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pre" areas to collect files and send th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facts, in response to a link request,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only adds the requesting address (with no flag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. So the real characteristics of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the Area direction and on the link flags (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separated by '|' are mutually exclusive (e.g. I|O|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rea TAG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ware that old TIC processors might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ags longer than 8 characters or containing do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TAG&gt; is a "Wild TAG" specification: it can be a norm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contain wildcards in the "OS/2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LOC*" specifies all tags that contain "LOC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W???" specifies all tags that have up to thre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F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ACS&gt; is an access privilege specification in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el&gt;[/&lt;keys&gt;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el&gt; is an integer in the range 0-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s&gt; is a set of digits or (case insensitive) lett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2345678ABCDEFGHIJKLMNOPQRSTUVWX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 protected area it's necessary to have a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r equal to the specified one and a set of keys conta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SEL&gt; is a combination of &lt;WTAG&gt; and &lt;ACS&gt; in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WTAG&gt;][:[&lt;level&gt;][/&lt;keys&gt;]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keys are used to enhance the selectivity of &lt;WT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&lt;WTAG&gt; is omitted, '*'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':' is not used, any area matching &lt;WTAG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":/&lt;keys&gt;" is used, &lt;level&gt; is assumed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OS2*            ; All OS2*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OS2*:100/fg     ; OS2* area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accessed with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100 and keys 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:100/fg         ; All areas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with level 100 and keys 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*:100           ; All areas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with level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:/g             ; All areas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with key g (and level 6553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. Please note that configuration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Subj, Origin) can contain the ';' character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enclosed in quotes '"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(including File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) is 510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.. means that you can list further items of the sam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ess differently specified, addresses are standard 4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with the zone number (FileArea statements exclu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NEF_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 Y S T E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ddress statements as you ne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your AKAs. The first one specifies the "prima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 &lt;Address&gt; is a standard 4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4.0   ;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24.0   ; Second line 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0.0   ; Hub 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9:999/999.9   ; one more 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NEF will be logged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inkley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NEF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NEF processes using the sam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therefore the same &lt;LogFile&gt;) will have no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NEF does not begin operations until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ed instance (if it uses the same .cfg file)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essage is written into echoarea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eaTag" statement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are written (one per line) to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e "MaxPrm" statement (or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), "EchoTossLog"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comes an override of the echotosslog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Maximus .PR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like this output, you can overrid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L name: "EchoTossLog NU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d:\bbs\squish\echotos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File &lt;Inbound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s many NetFile statements as you ne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or each inbound directory where NEF must loo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.TIC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boundDir&gt; is the pathname of the inbou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File c:\file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&lt;RootPath&gt; [&lt;Zon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bound directories are specifi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as in squish.cf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otPath&gt; should not have an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utBound statement does no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and specifies the directory where NEF will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the zone of the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OutBound statements mus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(Decimal). File attaches for the specified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###&gt; is a 3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representing the zone number (hexa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zones different from the primar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t matching any &lt;Zone&gt; of the OutBoun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RootPath&gt;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pecified in the first OutBound statement and &lt;###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3 digit extension representing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OutBound" statements MUST be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ddress"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ttaches will be built 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zone -&gt;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39      -&gt; c:\out\amiganet.0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40      -&gt; c:\out\amiganet.0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zones  -&gt; c:\out\fidonet.&lt;###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&lt;###&gt; is the 3 digit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ation of the z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Hold &lt;Tic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directory that holds all the .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ddressed to downlinks until they are s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Hold c:\file\tic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Binkley-Style .BSY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ttaching a file to a node,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.BSY file is checked; if it is present,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cess may be working on the same node, so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attach info to a private &lt;config&gt;.SAV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NEF.SAV when NEF.CFG is the config file).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uns, NEF will look for a &lt;config&gt;.SAV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 the information in it to attempt ag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the file attach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.BSY file is not found, it is creat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is built, then the .BSY is era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.BSY file is the same as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ame node: only the extension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BSY method has a nasty drawback: if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created a .BSY file hangs or is shut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ruptly, the .BSY file remains in its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so that no other process will gain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ode until somebody erases the .BSY file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isable to delete *.BSY from the most used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t startup (in autoexec.bat (Dos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.cmd (OS/2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aidBefore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the scanning of netmail before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commands. This might be useful to avoid de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huge *.MSG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maximum size (in bytes) for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by NEF (minimum 8KB, default 12K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a larger message size is useful to avoid to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reports of filebone availability. Any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careful not to use a size larger tha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 can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Size 9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Area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name of the fil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definitions. See the "FileArea" keyword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description of the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optional: if you omit it,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 areas directly in the .cfg file, provide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all the FileArea statements _after_ the File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, at the end of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ystems with few areas the one-file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y, for systems with many areas and link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file solution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TicAreaCfg fil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 statements and comment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reaCfg d:\bbs\nef\ticarea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ow the extraction of File_Id.Diz wh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 H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must specify the location and nam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 or Maximu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reference for the syntax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Cfg c:\squish\compress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Squish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specify the squish configuration file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path, type (SDM vs Squish) and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announcement areas defined with the "AreaTa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can be automatically look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quishCfg is defined, if you use "AreaTag &lt;Tag&gt;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nnouncement areas, the "FromNode &lt;adr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only used to override the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at area in Squish.Cfg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address&gt; overri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Include" keyword of Squish.Cfg is supported: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always use the full pathname in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f different from the working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echomail and netmail areas are recognized by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s will have the Private attribute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by default. Local overrides are sti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c:\squish\squish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 Maximus 3.xx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rm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XIMUS environment variable is defined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an optional overri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take the default for EchoTossLog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name and location of the file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ase updating. The ".prm" extension i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Prm d:\bbs\max\max.p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reaAdd &lt;fileareactl&gt; &lt;lev[/keys]&gt; &lt;acs&gt; [&lt;divisio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rea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F is able to add new (created) areas to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area.ctl or equival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 is the fully qualified name of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area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v[/keys]&gt; protects areas of higher privileg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utomatically added to the Maximu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vel and keys are to be compared to th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Area statements and FileBone-forma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cs&gt; is the Maximus access string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 for the new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ivision&gt; is the optional specification of a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want to put new areas. If not specified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new areas will be appen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&gt; is an external command to be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F ends, from the Maximu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used to compile the new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via SILT/SILT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name is taken equal to the area TAG, with 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under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description is taken from the FileBone-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f available, otherwise it is taken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Add d:\max\filearea.ctl 0 Transient Tic.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Compile siltp max -a -2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areas, will be inserted at the end of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c.New" in the file "d:\max\filearea.ctl",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string of "Transient". Areas with protection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0 or any protection key will NOT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erminating, NEF will invoke the SILTP compil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area configuration.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after changing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system one (probably d:\max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ase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the MAXIMUS environment variabl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xPrm" statement _before_ in the 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automatically update the filebase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changed when tossing/hatching new files.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un external FBP (F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ase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Dmp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generation of FILES.DMP filebas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on one line only (multipl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en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multi-line descriptions are outpu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FILES.DMP: when using L)ocate and N)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Maximus will respect the original format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continuation lines will be aligned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, the original forma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is lost (in the filebase) but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word-wrap and align when executing L)oca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ewfile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e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the secur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"NoSecure" is used, NEF will toss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ing errors due to missing password,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match and missing from-authorization (sende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, sender receive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use the "-t" command line switch to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Secure and NoSecure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 the error will be noted in the logs and &lt;BA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report (see Announce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Se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lace &lt;WSEL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&lt;WSEL&gt;s indicate in which areas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NEF to delete files specified by the "Replac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in inbound 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place *     ; to avoid Replace in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zDesc &lt;WSEL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ossing files, NEF will use the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(if available) for FILES.BB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/LDesc lines of the inbound 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Compress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DizDesc Desc.Poor.*: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ssed file will NOT overwrite an existing fi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name, unless an explicit "Replaces" keywor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incoming 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tuation will be handled by triggering a "BAD TI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CRC check of in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ingoing .TIC has the CRC keyword,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 is checked against that of the relative file an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reported in case of misma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.TICs will have the CRC only if it is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ingoing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s originated by NEF (various Hatch modes)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CRC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[Creation] [Wr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oing files are "touched" while being mov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directory (i.e. their timestamp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so that they will be seen as new files by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that use the file date-time to compute the 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optional parameters ("Creatio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rite") that allow to configure the type of to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to best suit your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ion" -&gt; touch the creation (upload)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rite"    -&gt; touch the last-write (modification)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either or both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parameter is us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AT, the only available date (last-write) is tou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 Touch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PFS, the specified date(s) is/are tou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, you do not need to specify any touch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NEF touches the creation date,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 one, in order to make the file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w by Maximus and FLM (my File List Manager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date that is normally show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: you "see" and transfer to your down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date of the file while Maximus and FLM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realize that the file i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use some other utility that is not sm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to recognize new files from the creation 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ight need to specify both the "Write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ion"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T, DOS &amp; OS/2 F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The original file timestamp is lost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will receive the forwarded files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      ; default: touch the Creation (upload)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Creation          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Write                 ; touch th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Creation Write        ; touch both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Date Write|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-0&lt;days&gt; switch is used in a File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, this statement specifies which dat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evaluate the file 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is useful for HPFS (which has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nd Creation dates) and ignored for F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specifi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f you want to delete the files w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on your system for &lt;days&gt; days then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a date that has been touched on toss (a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c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ate Write       ; Use the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ate Creation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From &lt;address&gt; [&lt;flags&gt;] [&lt;path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base directory for new fil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d by NEF on reception of .TIC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area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 that must be enabl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 new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 represent the &lt;flags&gt;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newly created areas (see FileAre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|O|* Default creation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used, O is assu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tag is referenced in a FileBone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ion specified there overrides thi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0[&lt;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&lt;aka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&lt;ak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flags will be used fo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path&gt; in "NewAreasFrom" is an overrid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pecified in "NewAreasPat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 of NewAreasFrom statements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areas, NEF will NOT re-or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ones, anyway it will respect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Path c:\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2:331/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1/1 #9:999/999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2/2 -0 -P100 d:\fido\passthru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 we have received a .TIC for area NEW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not currently 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an address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331/110, 9:1/1 and 9:2/2 -&gt; an error is re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2:331/110 -&gt; a new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path c:\file\NEW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1/1 -&gt; a new area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path c:\file\NEWAREA and it is configur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will use 9:999/999.9 (which must be an ak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defined in an Address statement)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-address for out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2/2 -&gt; a passthru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path d:\fido\passthru\NEWAREA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ed with privilege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Start "&lt;string&gt;" &lt;WSEL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add &lt;string&gt;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 TAG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one of the &lt;WSEL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ful for people using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s and/or maximus flags for free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Start "/bt [00] " 1* 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dds "/bt [00] "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s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with '1' or '2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Fwd &lt;OrgTag&gt; &lt;FwdTag&gt; &lt;FileSpec&gt; [&lt;FileSpec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forward files from an area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rgTag&gt; and &lt;FwdTag&gt; are area T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Spec&gt; is a file specification that accepts the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 wildcards (?,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ingoing files of area &lt;OrgTag&gt; which match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ileSpec&gt;s are forwarded to area &lt;Fwd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you can split or mer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s AC*n prova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ata bb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ITO BB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O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ISNMAIN POINTLST ptlist.* ptdoc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C*n and prova.* coming from area 1-Comm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coming from 1-Data and 1-DITO are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from 1-COMM are also forwarded to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ptlist.* and ptdoc.* from area ISNMAI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ed to area POIN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Load &lt;Dll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Loads a "Feature" DLL, to allow third pa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to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llName&gt; can be a simple filename without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.DLL" implied) if the DLL is in the LibPath,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lly qualified filename (extension included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&lt;cfglin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Allows to specify configuration statemen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o be parsed by the DLL loaded with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eatureLoad statements are allowed, i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he Feature statements refer to the last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Load MyD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CfgItem1 "This is Item 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CfgItem2 "This is Item 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 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area is defined by a dedica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Many of these statements can be us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nouncement area definition to establish defaul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ll subsequent area definitions, thus avoiding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necessarily repeat common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that can be used before area definitions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(please note that all these statem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in each area defin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, in the Origin and in the MSGID. Usually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your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. Usually, for echo area announcement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the same as in From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from-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 Usually it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to-nam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it should be "A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&lt;subje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string to be used as the subj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ubj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"New files; OS/2 BB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[P][K][C|H|D|N|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attribute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no special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, except for private announc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&gt;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ired attributes can be listed in any or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           ;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N          ; no attributes (Normal flavou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K         ;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C         ; Private and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DK        ; Private, Direct, and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s permission for High Ascii codes (&gt; 127)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pre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hea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real announcement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: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d:\bbs\NEF\PRE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suf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tear-line and the Ori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o everybody between 06:00 and 23:00 GM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d:\bbs\NEF\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&lt;origi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text to be used as the Orig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The required " * "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be added at the head and the addres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, truncating &lt;origin&gt; if necessary to fit the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aximum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Origin (e.g. in netmail area) us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origi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rigin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"ApWorks Modena I; +39-59-246112/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; empty origin to disable origin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iles are excluded from announc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 inside an announcement-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block, it specifies _additional_ exclu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sides those of a global statement, if pres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receding statements can be used both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 area definitions (to set defaults) an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efinition to override the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&lt;Tag&gt; [&lt;path&gt; [-$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se statements starts the definition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, to be logged to EchoToss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his is not a 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*.MSG format or th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(no extension) for the Squish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specifies the use of the Squish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generally used when SquishCf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will be looked up in SquishCfg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path, message-base type and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cal "FromNode" statement can be used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address for the area (including -p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) found in Squish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n EchoArea, its &lt;Tag&gt; will b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whenever a message is written to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 NetArea, as a default, the Origin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and the Private attribute will be set;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is with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for EchoMail area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is not defined or you want to overrid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you want &lt;Tag&gt; to be logg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when SquishCfg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ND you do not need to log a &lt;Tag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(NetMail areas or no EchoTossLog defin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statements described above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ments" section can be us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/AreaPath statement to override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ment are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you can use different AreaTag/Area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with the same message area Tag/Path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announce different file area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but in the same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 d:\bbs\mail\os2bbs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Path d:\bbs\mail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&lt;WSEL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ounce &lt;WSEL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list of file areas to be announ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announcement message area (the on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previous AreaTag/AreaPat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areas that match one of the &lt;WSEL&gt;s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 not match any of the &lt;WSEL&gt;s in "NoAnnounce"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d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 you can omit the "NoAnnounce" statement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need to exclude areas that have been includ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nnoun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makes all the file areas annou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"special tags" can be used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NoAnnounce" statements as if they were norma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, but are not included in the "*" wildcard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does not make them announc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BAD&gt;" is used to announce all the TIC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with som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EF&gt;" is used to announce all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 A separate announc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after all other announc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even if "&lt;DEF&gt;" is listed together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OUT&gt;" is used to make a concise outbound repor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 or OUTVIEW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, Prefix and Suffix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OUTVIEW&gt;" is used to make a detailed outbound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OUT or OUTVIEW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, Prefix and Suffix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THRU&gt;" represents all passthru areas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NEF from announcing files received in Pass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, just use "NoAnnounce &lt;THRU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UTILNET SOFTDIST SDS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ounce SDSOTH &lt;THRU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s with tag "UTILNET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FTDIST" and all those whose TAG starts with "SDS"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"SDSOTH" or 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PRIVFILE &lt;BAD&gt; &lt;DE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area "PRIVFILE" and all the TIC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processed with errors; at the end,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message, it announces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SPECIAL &lt;OU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 with tag "SPECIAL";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in a separate message, it creates a concis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SPECIAL &lt;OUTVIE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 with tag "SPECIAL";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in a separate message, it creates a verbos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Cfg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ApWorks Modena I (+39-59-246112/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Tag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AP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APBB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RelPre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pWork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OS2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APBB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Announce   *DO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RelPre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PBB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LOCAL_332.5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*:100/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Exclude   NODE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Files on Ap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OUTVIEW&gt; &lt;DE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ot Announced Els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BA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Processed with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Cfg NOT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Path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 d:\msg\swn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UTIL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UTILNET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 d:\msg\swn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*:100/f SDS* ECHO-* FTSC NEWSLE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Announce   ECHO-R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SDS/NEWS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net -$    ; Netmail to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NODE* POINTLST &lt;BAD&gt; &lt;DEF&gt; &lt;OUTVIE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Reserved file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       PK      ; This must be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        ; No Origin for netmail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Fix Link Rob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e traditional "Raid" or "TicFix" function: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s (but also special uplinks) to link/unlink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 netmai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hould have the agreed password as the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followed by som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password is that defined in the "FileLin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of the message contains th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several commands on a single line provided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bl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switches and commands are case in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hat can be used in the subject, after the pass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_first_ letter is required (and check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elp          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uery          List all areas (linked and avail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inked         List linked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nlinked       List unlink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vailable for the message bod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character is optional (useful in the case 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'-' charac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elp        same as 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Query       same as 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st        same as 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nked      same as 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nlinked    same as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use the '?' character in the place of '%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ful when using the FileFix command line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that the command line interpreter takes the '%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start of an environment variab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John Doe of 2:332/58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  Nef      of 2:332/50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: Secret -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* -1-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-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and Query commands are invoked, all area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begins with '1' are linked, area "1-COMM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ed, all areas whose tag begins with '2' are 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rea "2-WINDOW" is unlin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order of command execution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 order. NEF scans the defined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o the last one only once, applying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all the pertinen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nk in a FileArea statement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a FileLink one, it is remov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 re-writes that FileArea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an Add or Dele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re-writing areas, the Link Robot will NOT re-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s. However it will respect an existing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rea aka overrides are used, they are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-Lis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nk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bot will answer to the messages addressed to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ddresses defined in the "system" section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names defined in the AutoLink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utoLink statements as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ll the akas you lik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AutoLink statement is used, then the Link Robo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R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Tic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&lt;path&gt; [-$] [-p&lt;adr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a netmail area to be searched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to the robot. You can use as many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as you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-$ indicates a Squish forma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"-p&lt;adr&gt;" specifies the primar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for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ultiple NetMails are defined, NEF needs &lt;adr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(via zone matching) the right area where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s addressed to the FileBone's "FileFix"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all but the first netmail statement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 primary address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a Squish base is used, a pointer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message is stored in &lt;path&gt;.NEF, so that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will consider new messag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fidonet -$            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os2net  -$ -p89:456/789 ; OS2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NEF to kill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 Robot after the execution of the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When commented out, the messages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instead of being 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Wrap &lt;indent&gt; &lt;righ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s returned by the "FileFix"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ord-wrapped so that continuation line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indent&gt; spaces and do not exceed column &lt;righ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DescWrap 25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file to be put into the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answer in reply to a Help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this file contains instructions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ile d:\bbs\nef\NefHel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Area &lt;WTAG&gt; &lt;AC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allows to selectively protect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inking. Unlinking is alway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ection scheme is based o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level an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TAG&gt;  specifies the TAG or group of TAG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S&gt;   is the access privilege required for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cessing an area TAG, NEF scans the Prot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from the first one to the last one: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&lt;WTAG&gt; determines the protection lev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. If no match is found then the area gains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it's convenient to override the default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 so that you can list only a few specia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ir protection level and keys while lett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s get a default NULL protection (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 for everybody). To accomplish this result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a "ProtArea * 0" as the last Prot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, note that the order of the ProtArea statement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essential_, since they area scanned from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ast one in search for a match between the TA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ation and the &lt;WTAG&gt; of the ProtArea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PRIVATE  1000/12ABC  ; Protected privat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1*       100/P       ; Areas starting with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are not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*        0           ; The remaining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Bon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is able to use information distributed via the FileBone.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Bone.N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ful functions are allowed by the use of these files,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 not receive them from your uplink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e possibility of creating "FileBone-style"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, just to store some information that can be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Bone-style file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Query command reports the areas available on the FileB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ose that are not linked to the downlink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on the local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ea descriptions can be returned by FileFix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vel and Keys protect areas from "FileFix" lin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is entitled to add an area only if it has 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hat match the requirements from BOTH the "Prot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in Nef.Cfg and the &lt;lev&gt;[/&lt;keys&gt;]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leBone format file (if avail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quests for unlinked areas can be forwarded to the FileB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s that have been forwarded to some uplin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file named after the configuration one,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to ".Fwd". Usually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f.Cfg", so the forwarded requests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f.Fw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: &lt;Tag&gt; &lt;Addr&gt;, i.e. every line contains a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4D Address of the downlink that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area is created, NEF looks into this file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nodes to be added to the new "FileArea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quested (and not yet defined) Tag is found in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Bone files, the request is forwarded to the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first FileBone statemen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mind if the Nef.Fwd file contains multiple ent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ag. This can happen when multiple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rea have been received. When the first file co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rea is created, all entries will be dele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will be added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 &lt;file&gt; [&lt;acc&gt;] [&lt;fm&gt; &lt;to&gt; &lt;toadr&gt; &lt;fwdacc&gt; [&lt;pre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Bone statements are allowed;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TAGs, the first encountered entry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filename of the FileBone-sty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c&gt; is a &lt;ACS&gt; specification that protects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nable the forward of requests for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from your downlinks to your uplink(s)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following fields (to be enclosed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when containing space) so that they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netmail messages to your uplink's FileFi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m&gt; is the "from"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o&gt; is the "to"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oadr&gt; is the "to"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wdacc&gt; is a &lt;ACS&gt; specification, to limit th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ownlinks to request forward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toadr&gt; for the areas described in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&gt; is an optional string to be prefixed to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s that are being requ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ileBone.Na "John Doe" SysOp 2:332/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\bbs\FileBone.Na" file is used by NEF, also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forw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downlink requests an area that i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the NEF configuration (usually TicArea.Cf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described in FileBone.Na, a netmail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by NEF from "John Doe" to "SysOp" of 2:332/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ppropriate "from address" aka and "subjec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ssword) as per the "FileLink" definition of 2:332/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dy contains a list of the requested area Tags,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(&lt;acc&gt; = "0") protection is specified (any down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ccess to request forwa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B.SP 10/f "John Doe" SysOp 2:332/1 30/a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sibility of FB.SP information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s having level equal or above 10 and the 'f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ess to request forwards is limited to file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level equal or above 30 and the 'a'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ed tags will be preceded by "+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a space between the '+' and the tag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pecify a &lt;pre&gt; that contains a space, so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close it in qu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B.SP "John Doe" SysOp 2:332/1 0 "+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Bo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filebone sty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&lt;Tag&gt; &lt;lev&gt;[/&lt;keys&gt;] &lt;flags&gt;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TIC area T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ilebone format allows 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but NEF is not that lim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protection level of the area, for "FileFi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ormat allows the range 0-4095 while N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0-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s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 set of protection keys (1..8, A..X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vailable in the original FileBon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combinaton of !.*&amp; and possibly other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 (no flags) the area is uni-directional,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ink to the defined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: Can be found at any Filebone Hu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: Only on some Filebone Hu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: Any node can hatch in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: Do not send to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 : Private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area from the uplink to its downlin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all Filebone H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*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hannel from the downlink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, available on all Filebone H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irectional area (any node can hatch into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some Filebone hub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s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description for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PBBS    0   P ApWorks OS/2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ODEDIFF 0/f ! FidoNet: Weekly NodeList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Wild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FileFix "Add" request contains wildcards,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t is NOT forwarded to the fileb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enables even this type of request for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Link statement is used to define a link, specify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attributes and privile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Area statement is used to define a file area,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ype and the list of connected systems (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FileLink stateme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&lt;address&gt; &lt;password&gt; [#&lt;address&gt;] 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attr&gt; [&lt;ACS&gt; [&lt;WSEL&gt; ...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of this keyword have been represe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because of space, but they MUST be list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line in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 file link; you must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 statement for each of your links (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and uplin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4D address of th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case insensitive password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ll TIC exchanges and for the Link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. NEF has no limit for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, anyway you should be aware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 programs might have limits, s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your downlink/uplink before choo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password (8 characters should be 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al field indicates a "from"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to be used for the .TICs se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 (overrides the zone-match and is in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riden by the area overrid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ileArea"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eld is a (case insensitive)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H|C|D|N|F&gt;[&lt;S|T&gt;][&lt;I|O|*&gt;][Y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can be 1 to 4 characters lo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is mandatory; i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vour of the file-attaches that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for .TIC 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vour-fla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is optional: i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ther NEF must send a .TIC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the default is used (this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), but sometimes points lik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ing the .T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is optional. I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mpleteness and it is sometime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y, but it is recommended not to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 often since its use might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icate the interpre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defines whether this lin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directional access to file area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override to the "area dire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of each FileArea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ourth flag ('Y')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defines the systems that will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a "Nef Notify" command is issued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addres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are the (case insensitive)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Link Robot's netmail repl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vate attribute is always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NTION: you should usually use the 'H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ibute for file links that are no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s too. Otherwise the "Normal" flavo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 replies will be routed as p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ting configuration instead of being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l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s the access level to the Link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S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al list of &lt;WSEL&gt;s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s that must be automatically lin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node when they are automatical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areas can be automatically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known TAGs are found in ingoing .TIC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ewAreasFrom" above in this referen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make NEF automatically lin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ink to the areas that match the &lt;WS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593 pwd593 I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593 has password "pwd593", is enabled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Cs to us ('I'), the file attaches addressed t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any) will be normal flavoured ('N')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cation message will be issued when "Nef Notify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('Y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ile attaches to this node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if a local area override will be used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I' flag instructs NEF to accept files from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to sen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specified about the Link Robot's reply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cess level and keys, so this node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only areas with protection level 0 and no keys;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reply will be normal flavo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1/196.1 pwd1961 H NK 300/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1/196.1 has password "pwd1961", noth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bout link direction (it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ea direction" and local overrides), the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Hold flavoured ('H'), the reply netmail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flavoured ('N') and kill/sent ('K'),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is 300 and the access keys are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1 pwd1 #2:332/500 H N 900/ab :/f *OS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1 has password "pwd1", all the TICs s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ode will use the from-address 2:332/500 (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aka override at the "FileArea" level)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will be Hold flavoured ('H'),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 will be normal flavoured ('N'), the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900 and the access keys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reas accessible with the f key or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"OS2" will be automatically linked w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reated 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&lt;TAG&gt; &lt;path&gt; I|O|* [&lt;areaflags&gt;] [[&lt;flags&gt;]&lt;link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n echo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small system, you can put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in the main configuration file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). For systems with a large number of area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, it is recommended to use a separat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s: see the "TicAreaCfg" keyword, form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ed in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when using the "TicAreaCfg" separat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put ALL the FileArea statements in tha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t allowed to put area definitions bot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.cfg file and in the dedicated TicAreaCfg fil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the FileArea statement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main .cfg file, MUST be defined _after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|O|*  is the (case insensitive) "area directio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the default direction for the are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accept files from the listed nodes bu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end to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"pre"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files must be collected from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ent to the area coordinator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ink, which will probably need a local '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send files to the listed nodes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rom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area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tributed to downlinks. The uplin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a local 'I' override before its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r a global one in its Fil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is bidirectional, so we both 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es to/from the listed nodes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verride flag is present before the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 the pertinent 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be used for bidirectional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everybody is allowed to "hatch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eaflags&gt; is one or more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0[&lt;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"-0" (zero) is specified,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assthru", that is its file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lready sent to all the downlinks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ANY file (apart from FILES.*)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&lt;path&gt; and not attached to an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optional &lt;days&gt; parameter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will not be deleted until they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than &lt;days&gt; _AND_ not referenc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ays&gt; is an integer &lt;=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note that you can use the Tou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Date statements to control the dat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tate the file 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F must be explicitly instructed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 files in passthru areas, usually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enance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-p" and "CLEAN"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ddress override for this area (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ity ak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ddress will be used as "from"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the other aka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ddress default for this area (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ity ak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aka specification is applicab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sentially useful to control the "Origi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of Hatched files without l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aka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kas specified in "FileLink"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automatic zone-match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level for the area (Overri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cified access level and ke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regardless of other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level for the area (additio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cified access level and key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 the area, in addition to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s specified in ProtArea and FileB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of linked nodes follows; each node can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&lt;flags&gt; attached before the node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lags are the same as for the &lt;flags&gt; fiel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optional (case insensitive)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 up of 1 to 3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H|C|D|N|F][S|T][I|O|*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defines the flavou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-attaches that NEF will create for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defines whether NEF mus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TIC together with 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defines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, whi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 overrides the "area dir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4D address, that can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ever the preceding address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one, zone:net or zone:net/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rst &lt;link&gt;, if incomplet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y address for the area is used; any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F always writes the first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e form when rewriting the area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Link Robo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situation might be a littl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at explained below, since the FileLink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have some overriding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1 d:\file\area1 O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area definition, where we receiv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 (marked with 'I') and forward to the listed downli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rea direction 'O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2 d:\file\area2 O -0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passthr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3 d:\file\area3 O -030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the files will not be deleted until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30 day 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4 d:\file\area4 I O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"reverse" area, where we receive from the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(area direction 'I') and send to the one mark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5 d:\file\area5 * 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bidirectional area (direction '*'), whe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from any of the listed nodes and forward to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6 d:\file\area6 O #2:332/500 I2:332/596 C5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rmal "up-link to down-links" area ('O'); w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00 as the primary address, accept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96 and forward to 2:332/555 with a crash flavo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7 d:\file\area7 O S2:332/504.1 10:10/0 *100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"up-link to down-links" area ('O'); 10:100/1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node enabled to send to us (bidirectional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); we forward to 2:332/504.1 and 10:10/0. If we h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we send to 10:100/1 too, since it is bidirec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end the .TIC accompanying files to 2:332/504.1 ('S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it had a 'T' flag in its FileLink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8 d:\file\area8 O -p100/f @2:332/500 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is protected with level 100 and key f;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address is 2:332/5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CompressCfg statement is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finition blocks, each one starting with "Archive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End Archiver". You can find an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 file included in the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this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ant: when trying to unpack a compressed file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e.g. ARC and PAK), you must specify the archi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npack both (PAK) after the 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/NT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/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the DOS/NT and OS/2 versions respectively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version to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it will never parse that line;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it will execute the DOS command "normally"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to identify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an archive identity marker &lt;ID&g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offset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does not append to Echotoss.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the announcement area i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Tag (not AreaPat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ight also need the SquishCfg keyword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to automatically retrieve the area Path and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