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KTI V 1.2 Copyright 1992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KTI is a shareware product. If you try it out and plan on u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For more information on registratio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 took care to see that this software is error free I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you believe is caused by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espnsibility lies with you the use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KTI is a hangman type door. It is differant than all the r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at it has it's own dictionairy, the players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word from the dictionairy for them, or pick one themselve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ne him/her self they will have to keep entering words till they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n the dictionairy. They will get the option to have words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iry entered in the new word dictionairy, which can be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d word dictionairy or edited by using the utilit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change the look of the hangman with your favorite ANSI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isn't to your liking. There's eleven files for th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fot.ans          last file to be displayed. shows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is one first then edit this on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 throug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foot.ans          whole body minus right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leg.ans          leftfoot.ans minus the left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leg.ans           rightleg.ans minus the right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hthand.ans          leftleg.ans minus the left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hand.ans          rghthand.ans minus the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arm.ans          lefthand.ans minus the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arm.ans           rightarm.ans minus the righ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.ans              leftarm.ans minus the lef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k.ans              body.ans minu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.ans              neck.ans minus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se.ans             just the n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fairly simple. just start with the top one in the abov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 part and rename the file along each step. Also rememb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ength restricted to the left 40 colomns, and top 2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configuration file it can be used to control how long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kept in the users list. How long inactive games are kep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 many times a user can challenge the computer per turn. users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ir total points score by playing against the compu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ermine how many words each player has to guess to constitute a ga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how long each game will take to complete. Just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K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ybbs\curruser.bbs             ;path to curruser.bb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;number of turn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     ;number of days to keep ina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;number of days to keep in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;times a user can challen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;total games a player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of ZIGGY's Stardust!!  ;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 automatically looks for NECKTI.CFG when it is called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nge the name of the file. To call neckti first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TI files are in the same directory, and call NECKTI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to have a ANSI.SYS driver load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ybbs\doors\neck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easy. Of coarse if you don't use RyBBS or RA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inding a door converter to make either one for you.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ter and have the correct door file placed were your NECK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ys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try my last caller lister. It is very versati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, show user time on in military or 24 hour format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a hold of the latest version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4)264-3220     sorry only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0 U.S. currency. For this you will ge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including an updated word file with many mor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NECKUTIL program which will allow you to verify words in the new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correct before merging them to the main word file. Of coar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to be able to merge the 2 files also. It will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layers stats such as points, games in etc. or start a new g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unregistered version just delete the neck*.dat files. 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 State__ Zip cod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5 1/4____  3 1/2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this program! Suggestions and comment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